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enco delle attività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uola prima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2729"/>
        <w:gridCol w:w="2410"/>
        <w:gridCol w:w="2193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llo scolar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o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st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enti esterni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caset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corsi su un modell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Lingua Italia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Educazione all’immagine Educazion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Motor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Geografi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coordinamento dei punti di v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presentazione dello spazio visibil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l’immagin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corsi nella real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presentazione dello spazio visibil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graf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l’immagine</w:t>
            </w:r>
          </w:p>
        </w:tc>
      </w:tr>
      <w:tr>
        <w:trPr>
          <w:trHeight w:val="40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villaggio delle fiab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graf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l’immagine</w:t>
            </w:r>
          </w:p>
        </w:tc>
      </w:tr>
      <w:tr>
        <w:trPr>
          <w:trHeight w:val="40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quenze ritmiche nel gesto, nel suono, nel disegno… nell’ar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tmi e moduli nello spazi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rPr/>
            </w:pPr>
            <w:r>
              <w:rPr/>
              <w:t>Lingua italiana</w:t>
            </w:r>
          </w:p>
          <w:p>
            <w:pPr>
              <w:pStyle w:val="Terminedefinizione"/>
              <w:rPr/>
            </w:pPr>
            <w:r>
              <w:rPr/>
              <w:t>Scienze</w:t>
            </w:r>
          </w:p>
          <w:p>
            <w:pPr>
              <w:pStyle w:val="Terminedefinizione"/>
              <w:rPr/>
            </w:pPr>
            <w:r>
              <w:rPr/>
              <w:t>Educazione motoria</w:t>
            </w:r>
          </w:p>
          <w:p>
            <w:pPr>
              <w:pStyle w:val="Terminedefinizione"/>
              <w:rPr/>
            </w:pPr>
            <w:r>
              <w:rPr/>
              <w:t>Educazione all’immag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 suono e alla music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rombo, il quadrato, …sul cordop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l’immagin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>,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le ruote al cerch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ote e ingranagg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l’immagin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idi noti e solidi misterio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l’immagin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rappresentazione del mondo visibile attraverso il disegno geometrico in prospet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presentazione dello spazio visibil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ll’immagine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Scuola secondaria di primo gra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2729"/>
        <w:gridCol w:w="2410"/>
        <w:gridCol w:w="2193"/>
      </w:tblGrid>
      <w:tr>
        <w:trPr>
          <w:trHeight w:val="69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llo scolar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o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st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enti esterni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widowControl/>
              <w:rPr/>
            </w:pPr>
            <w:r>
              <w:rPr/>
              <w:t>Costruire polig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widowControl/>
              <w:rPr/>
            </w:pPr>
            <w:r>
              <w:rPr/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ducazione tecnic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widowControl/>
              <w:rPr/>
            </w:pPr>
            <w:r>
              <w:rPr/>
              <w:t>Leggiamo in 2D un mondo a 3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widowControl/>
              <w:rPr/>
            </w:pPr>
            <w:r>
              <w:rPr/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Educazione artistic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widowControl/>
              <w:rPr/>
            </w:pPr>
            <w:r>
              <w:rPr/>
              <w:t>Definire quadrilateri con le simmet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widowControl/>
              <w:rPr/>
            </w:pPr>
            <w:r>
              <w:rPr/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ingua italiana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Educazione tecnic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>, 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olarità e modularità nella natura e nell’opera dell’uo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tmi e moduli nello spazi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tecn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artistic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pentam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rminedefinizione"/>
              <w:widowControl/>
              <w:rPr/>
            </w:pPr>
            <w:r>
              <w:rPr/>
              <w:t>Definizioni e costruzioni geometriche “in discussione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tecnic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 dialogo del “Menone” al teorema di Pitag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ure geometriche come oggetti matematic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i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 3</w:t>
            </w:r>
            <w:r>
              <w:rPr>
                <w:sz w:val="24"/>
                <w:vertAlign w:val="superscript"/>
              </w:rPr>
              <w:t xml:space="preserve"> a</w:t>
            </w:r>
            <w:r>
              <w:rPr>
                <w:sz w:val="24"/>
              </w:rPr>
              <w:t xml:space="preserve">  clas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995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la ricerca della città perdu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e geografich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graf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 SPAZIO E LE FIG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95" w:leader="none"/>
      </w:tabs>
      <w:jc w:val="center"/>
      <w:outlineLvl w:val="2"/>
    </w:pPr>
    <w:rPr>
      <w:rFonts w:ascii="Arial" w:hAnsi="Arial" w:cs="Arial"/>
      <w:b/>
      <w:sz w:val="32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95" w:leader="none"/>
      </w:tabs>
    </w:pPr>
    <w:rPr>
      <w:rFonts w:ascii="MS Sans Serif" w:hAnsi="MS Sans Serif" w:cs="MS Sans Serif"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lang w:val="en-US" w:eastAsia="it-IT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hanging="0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26:00Z</dcterms:created>
  <dc:creator>Pre Installed User</dc:creator>
  <dc:description/>
  <dc:language>en-US</dc:language>
  <cp:lastModifiedBy>Dipartimento di Matematica</cp:lastModifiedBy>
  <dcterms:modified xsi:type="dcterms:W3CDTF">2002-11-18T11:38:00Z</dcterms:modified>
  <cp:revision>5</cp:revision>
  <dc:subject/>
  <dc:title>Indice delle attività</dc:title>
</cp:coreProperties>
</file>