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ice delle attivit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uola primar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vello scola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o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Contes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egamento con altre disciplin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tempo di una fiab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Lingua italiana</w:t>
            </w:r>
          </w:p>
          <w:p>
            <w:pPr>
              <w:pStyle w:val="Corpodeltesto3"/>
              <w:rPr/>
            </w:pPr>
            <w:r>
              <w:rPr/>
              <w:t>Educ. all’immagi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or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uanto è grande 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 collezio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ngua italia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scatola delle sorpre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ettare e costrui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ngua italia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>-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telai delle finest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ettare e costrui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, lingua italia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>-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’orolog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, lingua italia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>-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e misurare il volume?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surazione dello spaz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 regina di cuor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ab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ngua italiana, educazione all’immagin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-5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biciclet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uote e ingranagg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, lingua italia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superficie del Portogal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re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Geografia,</w:t>
            </w:r>
            <w:r>
              <w:rPr/>
              <w:t xml:space="preserve"> </w:t>
            </w:r>
            <w:r>
              <w:rPr>
                <w:sz w:val="24"/>
              </w:rPr>
              <w:t>Lingua italia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 chicchi di ris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ab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, lingua italiana, storia, geografia, studi soc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uola secondaria di primo gra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vello scola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o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Contes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egamento con altre disciplin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on appeti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ucazione alimenta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, educazione tecn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fo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ppresentazione dello spaz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ucazione tecnica, geograf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ettiamo lo spazio intorno a no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ettare e costrui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ucazione tecn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ttiamo in equilibr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cchi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s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cammel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vimento nello spaz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sic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isur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1:15:00Z</dcterms:created>
  <dc:creator>Pre Installed User</dc:creator>
  <dc:description/>
  <dc:language>en-US</dc:language>
  <cp:lastModifiedBy>Pre Installed User</cp:lastModifiedBy>
  <dcterms:modified xsi:type="dcterms:W3CDTF">2002-11-18T11:19:00Z</dcterms:modified>
  <cp:revision>2</cp:revision>
  <dc:subject/>
  <dc:title>Indice delle attività</dc:title>
</cp:coreProperties>
</file>