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Contesti di apprendimento</w:t>
      </w:r>
    </w:p>
    <w:p>
      <w:pPr>
        <w:pStyle w:val="Normal"/>
        <w:jc w:val="center"/>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t xml:space="preserve">La progettazione dell'insegnante va condotta secondo la logica di una didattica lunga, attenta a garantire agli allievi possibilità di costruzioni di significato per gli oggetti di insegnamento-apprendimento. Una cura particolare va quindi posta alla scelta dei contesti in cui situare l’attività di esplorazione, di costruzione e di soluzione di problemi, di produzione di congetture ecc. La ricerca didattica in Italia e all’estero ha identificato e analizzato potenzialità e limiti di alcuni contesti (o campi di esperienza) presi da settori esterni alla matematica in cui esercitare l’attività di matematizzazione e di modellizzazione (relativi, ad esempio, a fenomeni naturali o sociali o a prodotti della tecnologia) o da settori interni alla disciplina  (relativi, ad esempio, ai numeri o alle figure). E’ opportuno che il curricolo contenga casi dei vari tipi con rimandi espliciti, per sottolineare in modo dialettico la doppia natura dei concetti e dei processi tipici della matematica, come strumenti di modellizzazione e come oggetti di riflessione. </w:t>
      </w:r>
    </w:p>
    <w:p>
      <w:pPr>
        <w:pStyle w:val="TextBody"/>
        <w:rPr>
          <w:rFonts w:ascii="Times New Roman" w:hAnsi="Times New Roman" w:cs="Times New Roman"/>
        </w:rPr>
      </w:pPr>
      <w:r>
        <w:rPr>
          <w:rFonts w:cs="Times New Roman" w:ascii="Times New Roman" w:hAnsi="Times New Roman"/>
        </w:rPr>
        <w:t xml:space="preserve">Vi sono contesti che fanno riferimento ad esperienze extrascolastiche già fortemente matematizzate nella vita di tutti i giorni. Tra questi possiamo citare: </w:t>
      </w:r>
    </w:p>
    <w:p>
      <w:pPr>
        <w:pStyle w:val="Normal"/>
        <w:numPr>
          <w:ilvl w:val="0"/>
          <w:numId w:val="2"/>
        </w:numPr>
        <w:jc w:val="both"/>
        <w:rPr>
          <w:rFonts w:ascii="Times New Roman" w:hAnsi="Times New Roman" w:cs="Times New Roman"/>
        </w:rPr>
      </w:pPr>
      <w:r>
        <w:rPr>
          <w:rFonts w:cs="Times New Roman" w:ascii="Times New Roman" w:hAnsi="Times New Roman"/>
        </w:rPr>
        <w:t xml:space="preserve">gli scambi economici: attività imitative legate al banco della compravendita e attività reali di esplorazione di un supermercato finalizzate alla realizzazione di un certo progetto (ad esempio la festa della scuola), con competenze relative all’uso del sistema monetario, al confronto di prezzi, pesi e ingredienti di prodotti e all’interpretazione di testi di uso comune (le campagne pubblicitarie, gli scontrini); </w:t>
      </w:r>
    </w:p>
    <w:p>
      <w:pPr>
        <w:pStyle w:val="Normal"/>
        <w:numPr>
          <w:ilvl w:val="0"/>
          <w:numId w:val="2"/>
        </w:numPr>
        <w:jc w:val="both"/>
        <w:rPr>
          <w:rFonts w:ascii="Times New Roman" w:hAnsi="Times New Roman" w:cs="Times New Roman"/>
        </w:rPr>
      </w:pPr>
      <w:r>
        <w:rPr>
          <w:rFonts w:cs="Times New Roman" w:ascii="Times New Roman" w:hAnsi="Times New Roman"/>
        </w:rPr>
        <w:t>la temporalità esterna: riconoscimento dei periodi della giornata, dei giorni della settimana, dei mesi, delle stagioni e l’uso consapevole di strumenti di misura del tempo quali orologi e calendari;</w:t>
      </w:r>
    </w:p>
    <w:p>
      <w:pPr>
        <w:pStyle w:val="Normal"/>
        <w:numPr>
          <w:ilvl w:val="0"/>
          <w:numId w:val="2"/>
        </w:numPr>
        <w:jc w:val="both"/>
        <w:rPr>
          <w:rFonts w:ascii="Times New Roman" w:hAnsi="Times New Roman" w:cs="Times New Roman"/>
        </w:rPr>
      </w:pPr>
      <w:r>
        <w:rPr>
          <w:rFonts w:cs="Times New Roman" w:ascii="Times New Roman" w:hAnsi="Times New Roman"/>
        </w:rPr>
        <w:t>la rappresentazione dello spazio: mappe, disegni che creano illusioni, schemi di collegamento;</w:t>
      </w:r>
    </w:p>
    <w:p>
      <w:pPr>
        <w:pStyle w:val="Normal"/>
        <w:numPr>
          <w:ilvl w:val="0"/>
          <w:numId w:val="2"/>
        </w:numPr>
        <w:jc w:val="both"/>
        <w:rPr>
          <w:rFonts w:ascii="Times New Roman" w:hAnsi="Times New Roman" w:cs="Times New Roman"/>
        </w:rPr>
      </w:pPr>
      <w:r>
        <w:rPr>
          <w:rFonts w:cs="Times New Roman" w:ascii="Times New Roman" w:hAnsi="Times New Roman"/>
        </w:rPr>
        <w:t>le ricette di cucina: esecuzione guidata e quantificazione degli ingredienti necessari alla realizzazione, con competenze legate alla misura (pesi, volumi) e alla risoluzione di problemi di proporzionalità;</w:t>
      </w:r>
    </w:p>
    <w:p>
      <w:pPr>
        <w:pStyle w:val="Normal"/>
        <w:numPr>
          <w:ilvl w:val="0"/>
          <w:numId w:val="2"/>
        </w:numPr>
        <w:jc w:val="both"/>
        <w:rPr>
          <w:rFonts w:ascii="Times New Roman" w:hAnsi="Times New Roman" w:cs="Times New Roman"/>
        </w:rPr>
      </w:pPr>
      <w:r>
        <w:rPr>
          <w:rFonts w:cs="Times New Roman" w:ascii="Times New Roman" w:hAnsi="Times New Roman"/>
        </w:rPr>
        <w:t>i giochi tradizionali (gioco dell’oca, settimana o campana, girotondi,…) con competenze relative ai numeri e allo spazio.</w:t>
      </w:r>
    </w:p>
    <w:p>
      <w:pPr>
        <w:pStyle w:val="Normal"/>
        <w:numPr>
          <w:ilvl w:val="0"/>
          <w:numId w:val="2"/>
        </w:numPr>
        <w:jc w:val="both"/>
        <w:rPr>
          <w:rFonts w:ascii="Times New Roman" w:hAnsi="Times New Roman" w:cs="Times New Roman"/>
        </w:rPr>
      </w:pPr>
      <w:r>
        <w:rPr>
          <w:rFonts w:cs="Times New Roman" w:ascii="Times New Roman" w:hAnsi="Times New Roman"/>
        </w:rPr>
        <w:t>le ‘macchine’: ingranaggi, meccanismi, arnesi del bricolage, e oggetti dinamici della vita di tutti i giorni, che includono anche un controllo digitale, con competenze relative all’ordine in cui si verificano certi eventi (es. il distributore di bevande; il lettore dei biglietti dell’autobus), alla forma, collegata alla funzione (es. la bilancia a due piatti, le pinze, il cavatappi, il frullatore a mano, la centrifuga scola-insalata, la bicicletta), a relazioni tra numeri (i numeri di giri nel cambio della bicicletta, le composizioni di pesi nella bilancia a due piatti).</w:t>
      </w:r>
    </w:p>
    <w:p>
      <w:pPr>
        <w:pStyle w:val="Normal"/>
        <w:jc w:val="both"/>
        <w:rPr>
          <w:rFonts w:ascii="Times New Roman" w:hAnsi="Times New Roman" w:cs="Times New Roman"/>
        </w:rPr>
      </w:pPr>
      <w:r>
        <w:rPr>
          <w:rFonts w:cs="Times New Roman" w:ascii="Times New Roman" w:hAnsi="Times New Roman"/>
        </w:rPr>
        <w:t>In questi casi la modellizzazione matematica svolta a scuola si pone in continuità con l’esperienza extrascolastica. L’insegnante guida la transizione da pratiche quotidiane che si svolgono prevalentemente per imitazione e con il ricorso (al più) ad una verbalizzazione orale (come, ad esempio, nel caso degli scambi economici) a pratiche di rappresentazione scritta che consentano la soluzione di problemi anche solo evocati e lo sviluppo di modi di soluzione (es. calcolo algebrico).</w:t>
      </w:r>
    </w:p>
    <w:p>
      <w:pPr>
        <w:pStyle w:val="Normal"/>
        <w:jc w:val="both"/>
        <w:rPr>
          <w:rFonts w:ascii="Times New Roman" w:hAnsi="Times New Roman" w:cs="Times New Roman"/>
        </w:rPr>
      </w:pPr>
      <w:r>
        <w:rPr>
          <w:rFonts w:cs="Times New Roman" w:ascii="Times New Roman" w:hAnsi="Times New Roman"/>
        </w:rPr>
        <w:t xml:space="preserve">In altri casi, invece, le attività in contesti esterni alla matematica conducono a modellizzazioni che si oppongono a concezioni diffuse. Possiamo citare ad esempio i contesti relativi a: </w:t>
      </w:r>
    </w:p>
    <w:p>
      <w:pPr>
        <w:pStyle w:val="Normal"/>
        <w:numPr>
          <w:ilvl w:val="0"/>
          <w:numId w:val="1"/>
        </w:numPr>
        <w:jc w:val="both"/>
        <w:rPr>
          <w:rFonts w:ascii="Times New Roman" w:hAnsi="Times New Roman" w:cs="Times New Roman"/>
        </w:rPr>
      </w:pPr>
      <w:r>
        <w:rPr>
          <w:rFonts w:cs="Times New Roman" w:ascii="Times New Roman" w:hAnsi="Times New Roman"/>
        </w:rPr>
        <w:t xml:space="preserve">le ombre solari, fino alla modellizzazione dell’ombra come sezione di un ‘cilindro’ d’ombra costituito da raggi paralleli: le ombre dei corpi umani non conservano le proporzioni; </w:t>
      </w:r>
    </w:p>
    <w:p>
      <w:pPr>
        <w:pStyle w:val="Normal"/>
        <w:numPr>
          <w:ilvl w:val="0"/>
          <w:numId w:val="1"/>
        </w:numPr>
        <w:jc w:val="both"/>
        <w:rPr>
          <w:rFonts w:ascii="Times New Roman" w:hAnsi="Times New Roman" w:cs="Times New Roman"/>
        </w:rPr>
      </w:pPr>
      <w:r>
        <w:rPr>
          <w:rFonts w:cs="Times New Roman" w:ascii="Times New Roman" w:hAnsi="Times New Roman"/>
        </w:rPr>
        <w:t>la genetica, fino allo studio dei caratteri ereditari;</w:t>
      </w:r>
    </w:p>
    <w:p>
      <w:pPr>
        <w:pStyle w:val="Normal"/>
        <w:numPr>
          <w:ilvl w:val="0"/>
          <w:numId w:val="1"/>
        </w:numPr>
        <w:jc w:val="both"/>
        <w:rPr>
          <w:rFonts w:ascii="Times New Roman" w:hAnsi="Times New Roman" w:cs="Times New Roman"/>
        </w:rPr>
      </w:pPr>
      <w:r>
        <w:rPr>
          <w:rFonts w:cs="Times New Roman" w:ascii="Times New Roman" w:hAnsi="Times New Roman"/>
        </w:rPr>
        <w:t xml:space="preserve">le estrazioni nel lotto o altre lotterie. </w:t>
      </w:r>
    </w:p>
    <w:p>
      <w:pPr>
        <w:pStyle w:val="TextBody"/>
        <w:rPr>
          <w:rFonts w:ascii="Times New Roman" w:hAnsi="Times New Roman" w:cs="Times New Roman"/>
        </w:rPr>
      </w:pPr>
      <w:r>
        <w:rPr>
          <w:rFonts w:cs="Times New Roman" w:ascii="Times New Roman" w:hAnsi="Times New Roman"/>
        </w:rPr>
        <w:t>Ad esempio, per i caratteri ereditari si ottengono risultati che vanno contro certe visioni fatalistiche delle malattie genetiche; per le lotterie si sfidano i preconcetti relativi ai ritardi nelle estrazioni. In questi casi, il ruolo dell’insegnante è molto più delicato in quanto deve essere portatore di un atteggiamento positivo nei confronti della scienza e della razionalità.</w:t>
      </w:r>
    </w:p>
    <w:p>
      <w:pPr>
        <w:pStyle w:val="Corpodeltesto3"/>
        <w:rPr>
          <w:sz w:val="24"/>
        </w:rPr>
      </w:pPr>
      <w:r>
        <w:rPr>
          <w:sz w:val="24"/>
        </w:rPr>
        <w:t xml:space="preserve">Vi sono infine contesti interni alla matematica, che, per la scuola primaria e secondaria I grado, comprendono i numeri e le operazioni,  le figure e le loro trasformazioni, il piano cartesiano, i micromondi dei software di geometria dinamica. Anche se l’approccio è inizialmente sviluppato a partire da una molteplicità di esperienze e problemi extramatematici, molto presto, già dalla prima classe, gli oggetti introdotti (numeri, operazioni, figure, trasformazioni, ecc.) divengono essi stessi oggetto di riflessione e di studio. Ad esempio, si può riflettere sulla scrittura dei numeri adottata nella vita quotidiana, ricostruendo le regole della notazione posizionale; si possono cercare numeri o costruire figure che soddisfano a condizioni date. </w:t>
      </w:r>
    </w:p>
    <w:p>
      <w:pPr>
        <w:pStyle w:val="TextBody"/>
        <w:rPr>
          <w:rFonts w:ascii="Times New Roman" w:hAnsi="Times New Roman" w:cs="Times New Roman"/>
        </w:rPr>
      </w:pPr>
      <w:r>
        <w:rPr>
          <w:rFonts w:cs="Times New Roman" w:ascii="Times New Roman" w:hAnsi="Times New Roman"/>
        </w:rPr>
        <w:t>Sarà utile, nei vari contesti (e soprattutto in quelli interni alla matematica, dove è particolarmente importante recuperare il significato della disciplina) introdurre gradualmente la dimensione stori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color w:val="FF0000"/>
    </w:rPr>
  </w:style>
  <w:style w:type="paragraph" w:styleId="Corpodeltesto3">
    <w:name w:val="Corpo del testo 3"/>
    <w:basedOn w:val="Normal"/>
    <w:qFormat/>
    <w:pPr>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0:05:00Z</dcterms:created>
  <dc:creator>MBB*</dc:creator>
  <dc:description/>
  <dc:language>en-US</dc:language>
  <cp:lastModifiedBy>Dipartimento di Matematica</cp:lastModifiedBy>
  <dcterms:modified xsi:type="dcterms:W3CDTF">2002-11-18T10:05:00Z</dcterms:modified>
  <cp:revision>2</cp:revision>
  <dc:subject/>
  <dc:title>La prima frase è presa dalla pagina introduttiva di Ferdinando &amp; c</dc:title>
</cp:coreProperties>
</file>