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olarità e modularità nella natura e nell’opera dell’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vello scolare:</w:t>
      </w:r>
      <w:r>
        <w:rPr/>
        <w:t xml:space="preserve"> 1</w:t>
      </w:r>
      <w:r>
        <w:rPr>
          <w:vertAlign w:val="superscript"/>
        </w:rPr>
        <w:t>a</w:t>
      </w:r>
      <w:r>
        <w:rPr/>
        <w:t>, 2</w:t>
      </w:r>
      <w:r>
        <w:rPr>
          <w:vertAlign w:val="superscript"/>
        </w:rPr>
        <w:t>a</w:t>
      </w:r>
      <w:r>
        <w:rPr/>
        <w:t xml:space="preserve"> e 3</w:t>
      </w:r>
      <w:r>
        <w:rPr>
          <w:vertAlign w:val="superscript"/>
        </w:rPr>
        <w:t>a</w:t>
      </w:r>
      <w:r>
        <w:rPr/>
        <w:t xml:space="preserve"> classe</w:t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3"/>
        <w:gridCol w:w="2444"/>
        <w:gridCol w:w="244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teressat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invol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me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ern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ruire e disegnare con strumenti vari le principali figure geometriche</w:t>
            </w:r>
          </w:p>
          <w:p>
            <w:pPr>
              <w:pStyle w:val="Normal"/>
              <w:rPr/>
            </w:pPr>
            <w:r>
              <w:rPr/>
              <w:t>Utilizzare le trasformazioni geometriche per operare su figure</w:t>
            </w:r>
          </w:p>
          <w:p>
            <w:pPr>
              <w:pStyle w:val="Normal"/>
              <w:rPr/>
            </w:pPr>
            <w:r>
              <w:rPr/>
              <w:t>Utilizzare software di geometria dinamica</w:t>
            </w:r>
          </w:p>
          <w:p>
            <w:pPr>
              <w:pStyle w:val="Normal"/>
              <w:rPr/>
            </w:pPr>
            <w:r>
              <w:rPr/>
              <w:t>Riconoscere figure uguali e descrivere le isometrie necessarie per portarle a coincide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etr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Lo spazio e le fig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rgomentare e congettur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relaz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rtis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Lingua italiana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Scienze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Educazione tec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ntesto</w:t>
      </w:r>
    </w:p>
    <w:p>
      <w:pPr>
        <w:pStyle w:val="Normal"/>
        <w:jc w:val="both"/>
        <w:rPr/>
      </w:pPr>
      <w:r>
        <w:rPr/>
        <w:t>Ritmi e moduli nello spazio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Commento</w:t>
      </w:r>
    </w:p>
    <w:p>
      <w:pPr>
        <w:pStyle w:val="Normal"/>
        <w:jc w:val="both"/>
        <w:rPr/>
      </w:pPr>
      <w:r>
        <w:rPr/>
        <w:t>Il contesto è inizialmente di tipo matematico poiché si tratta di individuare le caratteristiche della simmetria assiale e centrale; in seguito la matematica diviene strumento per modellizzare la realtà.</w:t>
      </w:r>
    </w:p>
    <w:p>
      <w:pPr>
        <w:pStyle w:val="Normal"/>
        <w:jc w:val="both"/>
        <w:rPr/>
      </w:pPr>
      <w:r>
        <w:rPr/>
        <w:t>Queste attività possono essere utilmente svolte nel laboratorio di matematica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Descrizione dell’attivit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occio operativo alle proprietà della simmetria assiale</w:t>
      </w:r>
    </w:p>
    <w:p>
      <w:pPr>
        <w:pStyle w:val="Corpodeltesto3"/>
        <w:rPr/>
      </w:pPr>
      <w:r>
        <w:rPr/>
        <w:t>Viene fornito ad ogni ragazzo un foglio bianco sul quale devono disegnare a piacere alcuni punti e una retta. Gli allievi piegano il foglio lungo la retta scelta e procedono a forare il foglio piegato con spilli in corrispondenza dei punti disegnati precedentemente. Attraverso l’osservazione delle coppie di fori, guidata con opportune domande, sul foglio è possibile fare le prime scoperte sulle proprietà di questa corrispondenza fino alla caratterizzazione di due punti simmetrici rispetto ad una retta.</w:t>
      </w:r>
    </w:p>
    <w:p>
      <w:pPr>
        <w:pStyle w:val="Normal"/>
        <w:rPr/>
      </w:pPr>
      <w:r>
        <w:rPr/>
        <w:t>Emergono le prime osservazioni sulla simmetria assiale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“ </w:t>
      </w:r>
      <w:r>
        <w:rPr>
          <w:i/>
        </w:rPr>
        <w:t>Ad ogni punto di un semipiano corrisponde un punto nell’altro semipiano”</w:t>
      </w:r>
    </w:p>
    <w:p>
      <w:pPr>
        <w:pStyle w:val="Heading3"/>
        <w:ind w:hanging="0"/>
        <w:rPr>
          <w:i/>
          <w:i/>
          <w:u w:val="none"/>
        </w:rPr>
      </w:pPr>
      <w:r>
        <w:rPr>
          <w:i/>
          <w:u w:val="none"/>
        </w:rPr>
        <w:t xml:space="preserve">“ </w:t>
      </w:r>
      <w:r>
        <w:rPr>
          <w:i/>
          <w:u w:val="none"/>
        </w:rPr>
        <w:t>Punti distinti vanno in punti distinti”</w:t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Stabilito un punto di arrivo, è possibile risalire al punto di partenza”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“ </w:t>
      </w:r>
      <w:r>
        <w:rPr>
          <w:i/>
        </w:rPr>
        <w:t>Un punto della retta corrisponde a se stesso”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“ </w:t>
      </w:r>
      <w:r>
        <w:rPr>
          <w:i/>
        </w:rPr>
        <w:t>Le distanze tra punti vengono conservate”.</w:t>
      </w:r>
    </w:p>
    <w:p>
      <w:pPr>
        <w:pStyle w:val="Normal"/>
        <w:jc w:val="both"/>
        <w:rPr/>
      </w:pPr>
      <w:r>
        <w:rPr/>
        <w:t>Per arrivare alla caratterizzazione di due punti simmetrici  rispetto ad una retta si propone la seguente consegna:</w:t>
      </w:r>
    </w:p>
    <w:p>
      <w:pPr>
        <w:pStyle w:val="Normal"/>
        <w:jc w:val="both"/>
        <w:rPr/>
      </w:pPr>
      <w:r>
        <w:rPr/>
        <w:t xml:space="preserve">“ </w:t>
      </w:r>
      <w:r>
        <w:rPr>
          <w:i/>
        </w:rPr>
        <w:t>Riprendi il foglio di carta bianca e fissa l’attenzione su una coppia di punti corrispondenti. Con un’altra piegatura del foglio individua la retta che passa per essi</w:t>
      </w:r>
      <w:r>
        <w:rPr/>
        <w:t>”. Gli alunni vengono guidati a scoprire le condizioni di simmetria di due punti P e P’ rispetto ad una retta r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e P’ sono alla stessa distanza da 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etta PP’ è perpendicolare alla retta r.</w:t>
      </w:r>
    </w:p>
    <w:p>
      <w:pPr>
        <w:pStyle w:val="Corpodeltesto3"/>
        <w:rPr/>
      </w:pPr>
      <w:r>
        <w:rPr/>
        <w:t xml:space="preserve">L’attività manipolativa privilegia un apprendimento di tipo euristico: l’insegnante deve porre attenzione nel guidare gli alunni a ricavare dall’esperienza operativa tutte le proprietà matematicamente interessanti. </w:t>
      </w:r>
    </w:p>
    <w:p>
      <w:pPr>
        <w:pStyle w:val="Normal"/>
        <w:jc w:val="both"/>
        <w:rPr/>
      </w:pPr>
      <w:r>
        <w:rPr/>
        <w:t xml:space="preserve">In questa fase si incontra già la perpendicolarità fra rette; con la piegatura della carta è immediato riconoscere rette perpendicolari come rette che dividono il piano in quattro parti sovrapponibili. </w:t>
      </w:r>
    </w:p>
    <w:p>
      <w:pPr>
        <w:pStyle w:val="Normal"/>
        <w:jc w:val="both"/>
        <w:rPr/>
      </w:pPr>
      <w:r>
        <w:rPr/>
        <w:t>Si può ora passare alla determinazione della figura simmetrica di una figura data rispetto a una retta con le seguenti attività: foratura con spilli, uso di uno specchio, ricalco della figura su un foglio trasparente e ribaltamento dello stesso foglio attorno all’asse, disegno, ecc…</w:t>
      </w:r>
    </w:p>
    <w:p>
      <w:pPr>
        <w:pStyle w:val="Normal"/>
        <w:jc w:val="both"/>
        <w:rPr/>
      </w:pPr>
      <w:r>
        <w:rPr/>
        <w:t>Seguendo i versi di percorrenza dei contorni di due poligoni simmetrici si può inoltre osservare che la simmetria assiale è una isometria opposta (cioè cambia l’orientamento del piano).</w:t>
      </w:r>
    </w:p>
    <w:p>
      <w:pPr>
        <w:pStyle w:val="Normal"/>
        <w:jc w:val="both"/>
        <w:rPr/>
      </w:pPr>
      <w:r>
        <w:rPr/>
        <w:t>E’ particolarmente interessante scoprire il “destino” di una retta perpendicolare all’asse nella simmetria: essa si trasforma in se stessa.</w:t>
      </w:r>
    </w:p>
    <w:p>
      <w:pPr>
        <w:pStyle w:val="Normal"/>
        <w:jc w:val="both"/>
        <w:rPr/>
      </w:pPr>
      <w:r>
        <w:rPr/>
        <w:t>Si crea così negli alunni la base intuitiva per una diversa definizione, rispetto a quella precedente,  di rette perpendicolari che potrà essere ripresa in una successiva sistemazione assiomatica, euclidea o non,  nelle scuole superior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erca operativa degli assi di simmetria di una figura</w:t>
      </w:r>
    </w:p>
    <w:p>
      <w:pPr>
        <w:pStyle w:val="Normal"/>
        <w:jc w:val="both"/>
        <w:rPr/>
      </w:pPr>
      <w:r>
        <w:rPr/>
        <w:t>Come nell’attività precedente il punto di partenza è di tipo operativo attraverso piegature, ricalchi,…</w:t>
      </w:r>
    </w:p>
    <w:p>
      <w:pPr>
        <w:pStyle w:val="Normal"/>
        <w:jc w:val="both"/>
        <w:rPr/>
      </w:pPr>
      <w:r>
        <w:rPr/>
        <w:t>Il passaggio dalla fase manipolativa al concetto di asse di simmetria di una figura è delicato. Non è banale far capire ai ragazzi che gli assi di simmetria non sono “proprietà privata” delle figure, ma che interviene sempre una simmetria assiale che coinvolge tutto il piano  e che riporta la figura su se stessa.</w:t>
      </w:r>
    </w:p>
    <w:p>
      <w:pPr>
        <w:pStyle w:val="Normal"/>
        <w:jc w:val="both"/>
        <w:rPr/>
      </w:pPr>
      <w:r>
        <w:rPr/>
        <w:t>Seguono attività su diverse figure geometriche al fine di scoprire proprietà caratteristiche.</w:t>
      </w:r>
    </w:p>
    <w:p>
      <w:pPr>
        <w:pStyle w:val="Normal"/>
        <w:jc w:val="both"/>
        <w:rPr/>
      </w:pPr>
      <w:r>
        <w:rPr/>
        <w:t xml:space="preserve">Possiamo osservare che l’acquisizione, anche solo operativa, degli assi di simmetria permette a tutti alunni di individuare autonomamente proprietà delle figure.  </w:t>
      </w:r>
    </w:p>
    <w:p>
      <w:pPr>
        <w:pStyle w:val="Normal"/>
        <w:jc w:val="both"/>
        <w:rPr/>
      </w:pPr>
      <w:r>
        <w:rPr/>
        <w:t xml:space="preserve">Un ulteriore elemento di interesse è rappresentato dall’uso del linguaggio che nel corso delle attività diviene via via più preciso e rigoros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immetria assiale nella natura e nell’opera dell’uomo</w:t>
      </w:r>
    </w:p>
    <w:p>
      <w:pPr>
        <w:pStyle w:val="Heading1"/>
        <w:jc w:val="both"/>
        <w:rPr/>
      </w:pPr>
      <w:r>
        <w:rPr/>
        <w:t>I ragazzi portano in classe oggetti: fiori, foglie, frutti, oggetti della vita quotidiana; vengono inoltre cercate immagini di opere d’arte. Si tratta di riconoscere in questi oggetti e in queste immagini la struttura matematica soggiacente.</w:t>
      </w:r>
    </w:p>
    <w:p>
      <w:pPr>
        <w:pStyle w:val="Heading1"/>
        <w:jc w:val="both"/>
        <w:rPr/>
      </w:pPr>
      <w:r>
        <w:rPr/>
        <w:t>(Le immagini dei singoli oggetti sono state realizzate con lo scann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7270</wp:posOffset>
                </wp:positionH>
                <wp:positionV relativeFrom="paragraph">
                  <wp:posOffset>52705</wp:posOffset>
                </wp:positionV>
                <wp:extent cx="5221605" cy="293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293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7295" cy="272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7295" cy="272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231.35pt;mso-wrap-distance-left:9.05pt;mso-wrap-distance-right:9.05pt;mso-wrap-distance-top:0pt;mso-wrap-distance-bottom:0pt;margin-top:4.1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7295" cy="2720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7295" cy="272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60325</wp:posOffset>
                </wp:positionV>
                <wp:extent cx="82296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agini di oggetti re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4.7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magini di oggetti re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iamo osservare che il piacere estetico suscitato da alcune forme è compreso dalla maggior parte dei ragazzi.</w:t>
      </w:r>
    </w:p>
    <w:p>
      <w:pPr>
        <w:pStyle w:val="Normal"/>
        <w:jc w:val="both"/>
        <w:rPr/>
      </w:pPr>
      <w:r>
        <w:rPr/>
        <w:t>L’attività prosegue chiedendo ai ragazzi di esprimere la loro creatività realizzando con materiali diversi configurazioni con uno o più assi di simmetri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7270</wp:posOffset>
                </wp:positionH>
                <wp:positionV relativeFrom="paragraph">
                  <wp:posOffset>120650</wp:posOffset>
                </wp:positionV>
                <wp:extent cx="4660900" cy="3047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8810" cy="29229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8810" cy="292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239.95pt;mso-wrap-distance-left:9.05pt;mso-wrap-distance-right:9.05pt;mso-wrap-distance-top:0pt;mso-wrap-distance-bottom:0pt;margin-top:9.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8810" cy="29229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8810" cy="292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</wp:posOffset>
                </wp:positionH>
                <wp:positionV relativeFrom="paragraph">
                  <wp:posOffset>-76835</wp:posOffset>
                </wp:positionV>
                <wp:extent cx="914400" cy="1188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agini realizzate dai ragazz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-6.0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magini realizzate dai raga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>4. Approccio operativo alla simmetria centrale e al centro di simmetria</w:t>
      </w:r>
    </w:p>
    <w:p>
      <w:pPr>
        <w:pStyle w:val="Normal"/>
        <w:jc w:val="both"/>
        <w:rPr/>
      </w:pPr>
      <w:r>
        <w:rPr/>
        <w:t xml:space="preserve">Viene nuovamente fornito ai ragazzi un foglio bianco su cui devono disegnare alcuni punti e fissare un centro. Si sovrappone al foglio bianco un foglio trasparente, fissato al foglio bianco per mezzo di un bottone automatico, su cui si devono ricalcare i punti scelti. Dopo aver eseguito un mezzo giro del foglio di carta trasparente si forano con spilli i punti ruotati in modo da ottenere sul foglio bianco le nuove posizioni dei punti. </w:t>
      </w:r>
    </w:p>
    <w:p>
      <w:pPr>
        <w:pStyle w:val="Normal"/>
        <w:jc w:val="both"/>
        <w:rPr/>
      </w:pPr>
      <w:r>
        <w:rPr/>
        <w:t>Con un percorso analogo a quello seguito per la simmetria assiale si scoprono via via le proprietà della simmetria centrale, si caratterizzano due punti simmetrici rispetto a un punto dato e si determina la figura simmetrica di una figura data rispetto a un punto.</w:t>
      </w:r>
    </w:p>
    <w:p>
      <w:pPr>
        <w:pStyle w:val="Normal"/>
        <w:jc w:val="both"/>
        <w:rPr/>
      </w:pPr>
      <w:r>
        <w:rPr/>
        <w:t>Le caratteristiche del centro di simmetria vengono di nuovo individuate con approccio operativo attraverso il ricalco e domande guidate.</w:t>
      </w:r>
    </w:p>
    <w:p>
      <w:pPr>
        <w:pStyle w:val="Normal"/>
        <w:jc w:val="both"/>
        <w:rPr/>
      </w:pPr>
      <w:r>
        <w:rPr/>
        <w:t>Possiamo osservare che utilizzando la simmetria centrale si valuta agevolmente la somma degli angoli interni di un poligono e si scopre, in particolare, che qualsiasi triangolo e qualsiasi quadrilatero (convesso o non convesso) è una “mattonella” adatta a una pavimentazione (vedi Fig.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8690</wp:posOffset>
                </wp:positionH>
                <wp:positionV relativeFrom="paragraph">
                  <wp:posOffset>673735</wp:posOffset>
                </wp:positionV>
                <wp:extent cx="4041140" cy="315277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0" cy="30505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0" cy="305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248.25pt;mso-wrap-distance-left:9.05pt;mso-wrap-distance-right:9.05pt;mso-wrap-distance-top:0pt;mso-wrap-distance-bottom:0pt;margin-top:53.05pt;mso-position-vertical-relative:text;margin-left:1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0" cy="30505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0" cy="305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ulteriore elemento di interesse riguarda il fatto che utilizzando le simmetrie assiali e centrali si classificano in maniera significativa i triangoli e i quadrilateri (ad esempio i quadrilateri vengono classificati in quadrilateri con un asse di simmetria diagonale, quadrilateri con un asse di simmetria mediano e quadrilateri con centro di simmetria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720</wp:posOffset>
                </wp:positionH>
                <wp:positionV relativeFrom="paragraph">
                  <wp:posOffset>81915</wp:posOffset>
                </wp:positionV>
                <wp:extent cx="1621155" cy="598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vimentazioni realizzate dai raga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7.1pt;mso-wrap-distance-left:9.05pt;mso-wrap-distance-right:9.05pt;mso-wrap-distance-top:0pt;mso-wrap-distance-bottom:0pt;margin-top:6.4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vimentazioni realizzate dai raga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avimentazioni possono essere realizzate in modo veloce e piacevole utilizzando il software Cabri-Géomètr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lementi di prove di verifica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“</w:t>
      </w:r>
      <w:r>
        <w:rPr/>
        <w:t>Considera due triangoli rettangoli scaleni uguali e accostali in modo che abbiano un lato in comune. Cerca di ottenere tutte le figure possibili. Descrivi il tuo procedimento. Sei sicuro di aver trovato tutte le figure possibili? Perché?”</w:t>
      </w:r>
    </w:p>
    <w:p>
      <w:pPr>
        <w:pStyle w:val="Normal"/>
        <w:jc w:val="both"/>
        <w:rPr/>
      </w:pPr>
      <w:r>
        <w:rPr/>
        <w:t>La richiesta di trovate tutte le figure possibili induce a procedere in modo sistematico e le simmetrie motivano la correttezza del procedimento utilizzato organizzando o completando le modalità scoperte per tentativi.</w:t>
      </w:r>
    </w:p>
    <w:sectPr>
      <w:headerReference w:type="default" r:id="rId8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 SPAZIO E LE FIG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34:00Z</dcterms:created>
  <dc:creator>*.*</dc:creator>
  <dc:description/>
  <dc:language>en-US</dc:language>
  <cp:lastModifiedBy>Pre Installed User</cp:lastModifiedBy>
  <dcterms:modified xsi:type="dcterms:W3CDTF">2002-11-18T12:03:00Z</dcterms:modified>
  <cp:revision>3</cp:revision>
  <dc:subject/>
  <dc:title>Regolarità e modularità nella natura e nell’opera dell’uomo</dc:title>
</cp:coreProperties>
</file>