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dicazioni didattiche</w:t>
      </w:r>
    </w:p>
    <w:p>
      <w:pPr>
        <w:pStyle w:val="Normal"/>
        <w:jc w:val="center"/>
        <w:rPr>
          <w:b/>
          <w:b/>
          <w:sz w:val="24"/>
        </w:rPr>
      </w:pPr>
      <w:r>
        <w:rPr>
          <w:b/>
          <w:sz w:val="24"/>
        </w:rPr>
      </w:r>
    </w:p>
    <w:p>
      <w:pPr>
        <w:pStyle w:val="Normal"/>
        <w:jc w:val="both"/>
        <w:rPr>
          <w:sz w:val="24"/>
        </w:rPr>
      </w:pPr>
      <w:r>
        <w:rPr>
          <w:sz w:val="24"/>
        </w:rPr>
        <w:t xml:space="preserve">Nella scuola primaria e secondaria di primo grado la costruzione di competenze matematiche va perseguita in contesti culturalmente ricchi e motivanti, che permettano agli allievi esperienze cognitive significative e consonanti con quelle condotte in altri ambiti: scientifici, linguistici, motori, figurativi, ecc. </w:t>
      </w:r>
    </w:p>
    <w:p>
      <w:pPr>
        <w:pStyle w:val="Normal"/>
        <w:jc w:val="both"/>
        <w:rPr>
          <w:sz w:val="24"/>
        </w:rPr>
      </w:pPr>
      <w:r>
        <w:rPr>
          <w:sz w:val="24"/>
        </w:rPr>
        <w:t>All’inizio della scuola primaria il bambino ha già fatto una serie di esperienze di carattere matematico – nella scuola dell’infanzia, in contesti di gioco e di vita familiare e sociale – e ha già consolidato alcune fondamentali competenze logico-matematiche. Più precisamente, verso i sei anni egli ha maturato esperienze significative relativamente alle seguenti competenze: contare oggetti e valutarne la quantità sul piano concreto; eseguire semplici operazioni sempre sul piano concreto; confrontare, ordinare, classificare, porre in relazione oggetti in rapporto a diverse proprietà (estensione, lunghezza, altezza, forma, colore,…), ricorrendo a modi più o meno sistematici; usare simboli; risolvere semplici problemi tratti dalla vita quotidiana e di interesse immediato; orientarsi nello spazio (sopra/sotto, avanti/indietro,…) e nel tempo (prima/dopo); localizzare persone e oggetti nello spazio; rappresentare percorsi ed eseguirli anche dietro semplici indicazioni verbali. Infine, il bambino comincia a formulare semplici ipotesi in ordine a fatti di vita quotidiana.</w:t>
      </w:r>
    </w:p>
    <w:p>
      <w:pPr>
        <w:pStyle w:val="Normal"/>
        <w:jc w:val="both"/>
        <w:rPr/>
      </w:pPr>
      <w:r>
        <w:rPr>
          <w:sz w:val="24"/>
        </w:rPr>
        <w:t>Occorre comunque avere ben presente che il percorso per il raggiungimento dei concetti matematici e della loro formalizzazione non è lineare, ma passa necessariamente per momenti cruciali che costituiscono salti cognitivi in quanto affrontano concetti che possono costituire ostacoli per l'apprendimento o essere fonte di fraintendimenti e misconcetti. Un tipico esempio è l'introduzione dei decimali o delle frazioni. Ad esempio, nell'introdurre le moltiplicazioni con i numeri decimali gli allievi si scontrano con l’ostacolo, indotto dal modello dei naturali, che non sempre il prodotto fra due numeri decimali è maggiore dei due fattori. Analogamente, nel confronto fra numeri decimali, è bene evidenziare, per esempio, che 0,45 è minore di 0,6 (e non viceversa come alcuni allievi credono basandosi sul fatto che 6 è minore di 45). Anche per le frazioni il modello dei naturali può essere fonte di ostacoli; occorrono interventi didattici opportuni per superarli. Ad esempio, si sconsiglia di introdurre la procedura di addizione di due numeri razionali rappresentati sotto forma di frazione che fa uso della scomposizione in fattori dei denominatori: è invece opportuno insistere sul concetto di frazioni equivalenti, e far notare che, per addizionare due numeri razionali rappresentati sotto forma di frazioni, è sufficiente trasformare le due frazioni date in frazioni equivalenti, ma aventi lo stesso denominatore.</w:t>
      </w:r>
      <w:r>
        <w:rPr/>
        <w:t xml:space="preserve"> </w:t>
      </w:r>
    </w:p>
    <w:p>
      <w:pPr>
        <w:pStyle w:val="Normal"/>
        <w:jc w:val="both"/>
        <w:rPr/>
      </w:pPr>
      <w:r>
        <w:rPr>
          <w:sz w:val="24"/>
        </w:rPr>
        <w:t xml:space="preserve">In tutti questi casi, è comunque fondamentale l'attivazione di esplorazioni cognitivamente ricche in contesti significativi per l'allievo, in sinergia con esperienze parallele condotte nei vari ambiti disciplinari;  in tali attività sarà essenziale la mediazione del linguaggio naturale, sia parlato che scritto. La trasposizione didattica della matematica va infatti effettuata dall'insegnante nel concreto della sua classe, tenendo conto che la matematica deve essere strutturata opportunamente in </w:t>
      </w:r>
      <w:r>
        <w:rPr>
          <w:i/>
          <w:sz w:val="24"/>
        </w:rPr>
        <w:t>campi di problemi</w:t>
      </w:r>
      <w:r>
        <w:rPr>
          <w:sz w:val="24"/>
        </w:rPr>
        <w:t xml:space="preserve">, che hanno uno statuto sia epistemologico sia cognitivo. Ad esempio, i problemi moltiplicativi, da un lato fanno riferimento a un complesso di situazioni concrete in cui gli allievi compiono esperienze cognitive varie; dall'altro, corrispondono a concetti matematicamente rilevanti che gli allievi costruiscono imparando a sintetizzare quanto esperito col linguaggio aritmetico. Gli aspetti ludici possono parimenti favorire situazioni di apprendimento significative per gli allievi e contribuire all'immagine di una matematica dal volto umano. </w:t>
      </w:r>
    </w:p>
    <w:p>
      <w:pPr>
        <w:pStyle w:val="TextBody"/>
        <w:rPr/>
      </w:pPr>
      <w:r>
        <w:rPr/>
        <w:t>L'esperienza e la verbalizzazione col linguaggio naturale dovranno necessariamente precedere la formalizzazione e la riflessione sui sistemi di notazione simbolica propri della matematica. Per esempio, prima di imparare a formalizzare una strategia risolutiva per mezzo dei segni dell’aritmetica, i bambini dovranno esplorare e operare in contesti in cui attuare attività di quantificazione, utilizzando strumenti e sistemi di rappresentazione che sono caratteristici del campo stesso (il calendario lineare per risolvere problemi legati al tempo;  monete o loro rappresentazioni per risolvere problemi di compravendita di beni, …). Analogamente, per le conoscenze legate allo spazio e alle figure sarà essenziale l'esplorazione dinamica in contesti vari, supportata eventualmente da opportuni software di geometria dinamica, e l'uso del linguaggio naturale su cui fondare la transizione dalle esperienze alle notazioni matematiche. In alcuni contesti, l'introduzione del linguaggio simbolico potrà anche precedere l'attività di verbalizzazione, purché essa sia funzionale alla possibilità di provocare negli alunni processi interpretativi fruttuosi in relazione alle problematiche del contesto. In entrambi i casi l'acquisizione di un linguaggio rigoroso deve essere un obiettivo da conquistare nel lungo periodo col supporto dell'insegnante, a partire dalle concrete produzione verbali degli allievi, messe a confronto e opportunamente discusse nella classe.</w:t>
      </w:r>
    </w:p>
    <w:p>
      <w:pPr>
        <w:pStyle w:val="Normal"/>
        <w:jc w:val="both"/>
        <w:rPr>
          <w:sz w:val="24"/>
        </w:rPr>
      </w:pPr>
      <w:r>
        <w:rPr>
          <w:sz w:val="24"/>
        </w:rPr>
        <w:t>E’ quindi necessario che l’insegnante progetti e realizzi ambienti di apprendimento adeguati: in tali ambienti saranno privilegiate l'attività di soluzione e di costruzione di problemi, nonché quella di matematizzazione e di modellizzazione. A questo proposito è opportuno distinguere tra esercizi, problemi, situazioni da modellizzare. I primi richiedono solo l'applicazione di regole e procedure note e codificate; nei problemi la scelta delle strategie risolutive è lasciata al solutore ed esige un pizzico di fantasia e di inventiva; nella situazione da modellizzare non è nemmeno esplicitata la formulazione delle domande per le quali si intenderebbe cercare una risposta (si parla in questo caso anche di problema aperto). La distinzione è naturalmente relativa al bagaglio di conoscenze degli allievi: ciò che è problema a una data età può diventare esercizio in età successiva. Proporre problemi e situazioni da modellizzare è un'attività indispensabile fin dai primi anni di scolarità; naturalmente si dovranno alternare momenti di posizione e di risoluzione di problemi con fasi di sistemazione e consolidamento delle conoscenze, dove anche gli esercizi hanno un ruolo importante per l'acquisizione e il consolidamento dei principali automatismi di calcolo e di ragionamento. E' comunque cruciale che l'insegnante utilizzi problemi e situazioni da modellizzare al fine di mobilitare le risorse intellettuali degli allievi, anche al di fuori delle competenze strettamente matematiche, contribuendo in tal modo alla loro formazione  generale.</w:t>
      </w:r>
    </w:p>
    <w:p>
      <w:pPr>
        <w:pStyle w:val="Normal"/>
        <w:jc w:val="both"/>
        <w:rPr/>
      </w:pPr>
      <w:r>
        <w:rPr>
          <w:sz w:val="24"/>
        </w:rPr>
        <w:t>Grande importanza come mediatori nei processi di acquisizione di conoscenza e nel supporto alla comprensione del nesso tra idee matematiche e cultura, assumono</w:t>
      </w:r>
      <w:r>
        <w:rPr>
          <w:color w:val="0000FF"/>
          <w:sz w:val="24"/>
        </w:rPr>
        <w:t xml:space="preserve"> </w:t>
      </w:r>
      <w:r>
        <w:rPr>
          <w:sz w:val="24"/>
        </w:rPr>
        <w:t xml:space="preserve">i contesti ludici e gli strumenti, dai più semplici, come i materiali manipolabili (ad es., il compasso o il righello), fino agli strumenti tecnologici più complessi (tipicamente il computer o le calcolatrici numeriche e simboliche, ma anche le 'macchine', nel senso più ampio del termine, dagli orologi al distributore di bibite, ecc.). Varie ricerche suggeriscono l’importanza di software che, nella loro interfaccia, rendono disponibili oggetti computazionali con i quali l’alunno può interagire per esplorare un dominio di conoscenza matematico o la matematica che caratterizza un campo di conoscenza extramatematico. </w:t>
      </w:r>
    </w:p>
    <w:p>
      <w:pPr>
        <w:pStyle w:val="Normal"/>
        <w:jc w:val="both"/>
        <w:rPr>
          <w:sz w:val="24"/>
        </w:rPr>
      </w:pPr>
      <w:r>
        <w:rPr>
          <w:sz w:val="24"/>
        </w:rPr>
        <w:t xml:space="preserve">Il conseguimento delle competenze e conoscenze sopra elencate richiede tempo e partecipazione attiva degli allievi al progetto formativo. I ritmi dell'azione di insegnamento-apprendimento devono essere adeguati alle reali esigenze degli allievi e non possono essere dettati da progetti didattici caratterizzati da un'eccessiva segmentazione dei contenuti o da moduli che presuppongano improbabili percorsi quasi indipendenti fra loro. In altri termini, la progettazione dell'insegnante va condotta secondo una logica di una didattica lunga, attenta a garantire agli allievi possibilità di costruzioni di significato per gli oggetti di insegnamento-apprendimento. </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04:00Z</dcterms:created>
  <dc:creator>Dipartimento di Matematica</dc:creator>
  <dc:description/>
  <dc:language>en-US</dc:language>
  <cp:lastModifiedBy>Dipartimento di Matematica</cp:lastModifiedBy>
  <dcterms:modified xsi:type="dcterms:W3CDTF">2002-11-18T10:04:00Z</dcterms:modified>
  <cp:revision>2</cp:revision>
  <dc:subject/>
  <dc:title>Indicazioni didattiche</dc:title>
</cp:coreProperties>
</file>