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inistero</w:t>
      </w:r>
    </w:p>
    <w:p>
      <w:pPr>
        <w:pStyle w:val="Normal"/>
        <w:rPr>
          <w:sz w:val="24"/>
        </w:rPr>
      </w:pPr>
      <w:r>
        <w:rPr>
          <w:sz w:val="24"/>
        </w:rPr>
        <w:t>dell’Istruzione,</w:t>
      </w:r>
    </w:p>
    <w:p>
      <w:pPr>
        <w:pStyle w:val="Normal"/>
        <w:rPr>
          <w:sz w:val="24"/>
        </w:rPr>
      </w:pPr>
      <w:r>
        <w:rPr>
          <w:sz w:val="24"/>
        </w:rPr>
        <w:t>dell’Università e</w:t>
      </w:r>
    </w:p>
    <w:p>
      <w:pPr>
        <w:pStyle w:val="Normal"/>
        <w:rPr>
          <w:sz w:val="24"/>
        </w:rPr>
      </w:pPr>
      <w:r>
        <w:rPr>
          <w:sz w:val="24"/>
        </w:rPr>
        <w:t>della Ricer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Direzione Generale</w:t>
        <w:tab/>
        <w:tab/>
        <w:tab/>
      </w:r>
      <w:r>
        <w:rPr>
          <w:b/>
          <w:sz w:val="36"/>
        </w:rPr>
        <w:t>Matematica 2001</w:t>
      </w:r>
    </w:p>
    <w:p>
      <w:pPr>
        <w:pStyle w:val="Normal"/>
        <w:rPr/>
      </w:pPr>
      <w:r>
        <w:rPr/>
        <w:t>Ordinamenti Scolastici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e Matematica</w:t>
        <w:tab/>
        <w:tab/>
        <w:tab/>
      </w:r>
      <w:r>
        <w:rPr>
          <w:sz w:val="28"/>
        </w:rPr>
        <w:t>Attività didattiche e prove di verifica</w:t>
      </w:r>
    </w:p>
    <w:p>
      <w:pPr>
        <w:pStyle w:val="Normal"/>
        <w:rPr/>
      </w:pPr>
      <w:r>
        <w:rPr/>
        <w:t>Italiana</w:t>
        <w:tab/>
        <w:tab/>
        <w:tab/>
        <w:tab/>
        <w:tab/>
      </w:r>
      <w:r>
        <w:rPr>
          <w:sz w:val="28"/>
        </w:rPr>
        <w:t>per un nuovo curricolo di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>Matematica</w:t>
      </w:r>
    </w:p>
    <w:p>
      <w:pPr>
        <w:pStyle w:val="Normal"/>
        <w:rPr/>
      </w:pPr>
      <w:r>
        <w:rPr/>
        <w:t>Società Italiana</w:t>
      </w:r>
    </w:p>
    <w:p>
      <w:pPr>
        <w:pStyle w:val="Normal"/>
        <w:rPr/>
      </w:pPr>
      <w:r>
        <w:rPr/>
        <w:t>di Statistica</w:t>
        <w:tab/>
        <w:tab/>
        <w:tab/>
        <w:tab/>
      </w:r>
      <w:r>
        <w:rPr>
          <w:sz w:val="28"/>
        </w:rPr>
        <w:t xml:space="preserve">Scuola Primari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Scuola Secondaria di I gr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iceo Scientifico Stat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A. Vallisneri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uc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prile – Ottobre 2001</w:t>
      </w:r>
      <w:r>
        <w:br w:type="page"/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  <w:t>LA FORMAZIONE MATEMATICA DI BASE NELLA SOCIETÀ D’OGGI</w:t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rPr>
          <w:b/>
          <w:b/>
          <w:sz w:val="28"/>
        </w:rPr>
      </w:pPr>
      <w:r>
        <w:rPr>
          <w:b/>
          <w:sz w:val="28"/>
        </w:rPr>
        <w:t>Silvio Criscuoli</w:t>
      </w:r>
    </w:p>
    <w:p>
      <w:pPr>
        <w:pStyle w:val="Corpodeltesto2"/>
        <w:rPr>
          <w:b/>
          <w:b/>
        </w:rPr>
      </w:pPr>
      <w:r>
        <w:rPr>
          <w:b/>
        </w:rPr>
        <w:t xml:space="preserve">Direttore Generale degli Ordinamenti Scolastici, MIUR 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/>
      </w:pPr>
      <w:r>
        <w:rPr/>
        <w:t>La collana dei “Quaderni” del MIUR si arricchisce di un nuovo volume dedicato ai docenti della scuola primaria e secondaria di primo grado.</w:t>
      </w:r>
    </w:p>
    <w:p>
      <w:pPr>
        <w:pStyle w:val="TextBody"/>
        <w:rPr/>
      </w:pPr>
      <w:r>
        <w:rPr/>
        <w:t>Lo scopo della pubblicazione è, da un lato, di dare un’ulteriore testimonianza delle numerose iniziative che il Ministero dell’Istruzione realizza attraverso i protocolli d’intesa stipulati con le varie associazioni, in questo caso l’Unione Matematica Italiana, dall’altro di contribuire alla formazione e all’aggiornamento dei docenti delle nostre scuole.</w:t>
      </w:r>
    </w:p>
    <w:p>
      <w:pPr>
        <w:pStyle w:val="TextBody"/>
        <w:rPr/>
      </w:pPr>
      <w:r>
        <w:rPr/>
        <w:t>Il volume, in un momento di grandi trasformazioni nel mondo della scuola, appare di estrema attualità e può rappresentare uno strumento utile ai docenti, soprattutto perché pensato e realizzato da loro colleghi che vivono quotidianamente la difficoltà di tradurre in concrete e fattive proposte didattiche i contenuti delle varie discipline. È fondamentale, infatti, promuovere un insegnamento che coinvolga attivamente gli allievi e produca in loro una crescita culturale, etica e civica, facendone dei cittadini in grado di operare scelte e di prendere decisioni consapevoli e con capacità critica.</w:t>
      </w:r>
    </w:p>
    <w:p>
      <w:pPr>
        <w:pStyle w:val="TextBody"/>
        <w:rPr/>
      </w:pPr>
      <w:r>
        <w:rPr/>
        <w:t>La matematica rappresenta – com’è universalmente riconosciuto - uno dei pilastri fondamentali per la formazione del giovane. Essa, tuttavia, è spesso poco amata, soprattutto per l’immagine negativa che ne danno i mass-media. Ciò avviene mentre nella società di oggi la richiesta di formazione matematica è sempre più diffusa ed avvertita in tutti i Paesi. Significativa a questo proposito è la risoluzione approvata all’unanimità nel 1997, in cui la Conferenza generale dell’UNESCO così si esprime:</w:t>
      </w:r>
    </w:p>
    <w:p>
      <w:pPr>
        <w:pStyle w:val="TextBody"/>
        <w:rPr/>
      </w:pPr>
      <w:r>
        <w:rPr/>
      </w:r>
    </w:p>
    <w:p>
      <w:pPr>
        <w:pStyle w:val="TextBody"/>
        <w:ind w:left="426" w:right="566" w:hanging="0"/>
        <w:rPr>
          <w:i/>
          <w:i/>
        </w:rPr>
      </w:pPr>
      <w:r>
        <w:rPr>
          <w:i/>
        </w:rPr>
        <w:t>“…</w:t>
      </w:r>
      <w:r>
        <w:rPr>
          <w:i/>
        </w:rPr>
        <w:t xml:space="preserve">considerata l’importanza centrale delle matematica e delle sue applicazioni nel mondo odierno nei riguardi della scienza, della tecnologia, delle comunicazioni, dell’economia e di numerosi altri campi; </w:t>
      </w:r>
    </w:p>
    <w:p>
      <w:pPr>
        <w:pStyle w:val="TextBody"/>
        <w:ind w:left="426" w:right="566" w:firstLine="282"/>
        <w:rPr>
          <w:i/>
          <w:i/>
        </w:rPr>
      </w:pPr>
      <w:r>
        <w:rPr>
          <w:i/>
        </w:rPr>
        <w:t xml:space="preserve">consapevole che la matematica ha profonde radici in molte culture e che i più importanti pensatori per migliaia di anni hanno portato contributi significativi al suo sviluppo, e che il linguaggio e i valori della matematica sono universali e in quanto tali ideali per incoraggiare e realizzare la cooperazione internazionale; </w:t>
      </w:r>
    </w:p>
    <w:p>
      <w:pPr>
        <w:pStyle w:val="TextBody"/>
        <w:ind w:left="426" w:right="566" w:firstLine="282"/>
        <w:rPr>
          <w:i/>
          <w:i/>
        </w:rPr>
      </w:pPr>
      <w:r>
        <w:rPr>
          <w:i/>
        </w:rPr>
        <w:t xml:space="preserve">si sottolinea il ruolo chiave dell’educazione matematica, in particolare al livello della scuola primaria e secondaria sia per la comprensione dei concetti matematici, sia per lo sviluppo del pensiero razionale”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426"/>
        <w:rPr/>
      </w:pPr>
      <w:r>
        <w:rPr/>
        <w:t xml:space="preserve">In questa sfida all’inzio del nuovo millennio l’Italia non può restare indietro. Abbiamo, perciò, bisogno di docenti ben preparati in matematica che avvicinino gli allievi a questa disciplina con curiosità e fantasia. </w:t>
      </w:r>
    </w:p>
    <w:p>
      <w:pPr>
        <w:pStyle w:val="TextBody"/>
        <w:ind w:firstLine="426"/>
        <w:rPr/>
      </w:pPr>
      <w:r>
        <w:rPr/>
        <w:t>Siamo convinti che questo volume possa dare in tal senso un utile contributo. Affinché ciò si realizzi è necessaria, tuttavia, una sua capillare diffusione. Pertanto, oltre che in forma cartacea, il suo contenuto sarà veicolato anche su supporto informatico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TextBody"/>
        <w:ind w:firstLine="426"/>
        <w:rPr/>
      </w:pPr>
      <w:r>
        <w:rPr/>
        <w:t>Come Direttore Generale degli Ordinamenti Scolastici del MIUR, sento il dovere di ringraziare quanti hanno contribuito alla sua realizzazione e in particola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l’Unione Matematica Italiana, nelle persone di Ferdinando Arzarello e Giuseppe Anichini, e la Società Italiana di Statistica, nella persona di Gabriella Ottaviani, per il rilevante contributo scientifico offert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gli ispettori Lucia Ciarrapico e Biagio Dibilio, senza i quali questa iniziativa non si sarebbe realizza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il dirigente scolastico del L.S. “A.Vallisneri” di Lucca, prof. Giuseppe Ciri, che ha diretto il corso con la consueta efficienza, e il personale dello stesso Liceo, che ha offerto un efficace sostegno amministrativo e di Segreteri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 docenti partecipanti, per i loro preziosi contributi.</w:t>
      </w:r>
    </w:p>
    <w:p>
      <w:pPr>
        <w:pStyle w:val="TextBody"/>
        <w:ind w:left="426" w:hanging="0"/>
        <w:rPr/>
      </w:pPr>
      <w:r>
        <w:rPr/>
        <w:t>Non posso, infine, esimermi dall’auspicare che per i docenti cui la pubblicazione principalmente è destinata, il volume possa rappresentare un utile strumento non solo di riflessione ma di reale arricchimento della loro professional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Il testo è reperibile nel sito del L.S. “Vallisneri”  di Lucca (                  ) e in quello dell’UMI (   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16:00Z</dcterms:created>
  <dc:creator>Dipartimento di Matematica</dc:creator>
  <dc:description/>
  <dc:language>en-US</dc:language>
  <cp:lastModifiedBy>Ferdinando Arzarello</cp:lastModifiedBy>
  <dcterms:modified xsi:type="dcterms:W3CDTF">2003-01-24T14:16:00Z</dcterms:modified>
  <cp:revision>2</cp:revision>
  <dc:subject/>
  <dc:title>LA FORMAZIONE MATEMATICA DI BASE NELLA SOCIETÀ D’OGGI</dc:title>
</cp:coreProperties>
</file>