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mmissione UM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Curricolo di Matematica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Coordinatore:</w:t>
      </w:r>
    </w:p>
    <w:p>
      <w:pPr>
        <w:pStyle w:val="Heading1"/>
        <w:rPr/>
      </w:pPr>
      <w:r>
        <w:rPr/>
        <w:t>Ferdinando Arzarello, Università di Tor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mponenti:</w:t>
      </w:r>
    </w:p>
    <w:p>
      <w:pPr>
        <w:pStyle w:val="Heading3"/>
        <w:rPr/>
      </w:pPr>
      <w:r>
        <w:rPr/>
        <w:t>Anichini Giuseppe, Università di Firenze</w:t>
      </w:r>
    </w:p>
    <w:p>
      <w:pPr>
        <w:pStyle w:val="Normal"/>
        <w:rPr>
          <w:sz w:val="24"/>
        </w:rPr>
      </w:pPr>
      <w:r>
        <w:rPr>
          <w:sz w:val="24"/>
        </w:rPr>
        <w:t>Arpinati Annamaria, IRRE  Emilia Romagna</w:t>
      </w:r>
    </w:p>
    <w:p>
      <w:pPr>
        <w:pStyle w:val="Normal"/>
        <w:rPr>
          <w:sz w:val="24"/>
        </w:rPr>
      </w:pPr>
      <w:r>
        <w:rPr>
          <w:sz w:val="24"/>
        </w:rPr>
        <w:t>Bernardi Claudio, Università La Sapienza, Roma</w:t>
      </w:r>
    </w:p>
    <w:p>
      <w:pPr>
        <w:pStyle w:val="Heading1"/>
        <w:rPr/>
      </w:pPr>
      <w:r>
        <w:rPr/>
        <w:t>Brigaglia Aldo, Università di Palermo</w:t>
      </w:r>
    </w:p>
    <w:p>
      <w:pPr>
        <w:pStyle w:val="Normal"/>
        <w:rPr>
          <w:sz w:val="24"/>
        </w:rPr>
      </w:pPr>
      <w:r>
        <w:rPr>
          <w:sz w:val="24"/>
        </w:rPr>
        <w:t>Brunelli Fabio, Scuola Media “Masaccio”, Firenze</w:t>
      </w:r>
    </w:p>
    <w:p>
      <w:pPr>
        <w:pStyle w:val="Normal"/>
        <w:rPr>
          <w:sz w:val="24"/>
        </w:rPr>
      </w:pPr>
      <w:r>
        <w:rPr>
          <w:sz w:val="24"/>
        </w:rPr>
        <w:t>Castagnola Ercole, Liceo Scientifico di Formia</w:t>
      </w:r>
    </w:p>
    <w:p>
      <w:pPr>
        <w:pStyle w:val="Heading1"/>
        <w:rPr/>
      </w:pPr>
      <w:r>
        <w:rPr/>
        <w:t>Chiappini Giampaolo, IMA-CNR, Genova</w:t>
      </w:r>
    </w:p>
    <w:p>
      <w:pPr>
        <w:pStyle w:val="Heading3"/>
        <w:rPr/>
      </w:pPr>
      <w:r>
        <w:rPr/>
        <w:t>Ciarrapico Lucia, Ministero Istruzione, Roma</w:t>
      </w:r>
    </w:p>
    <w:p>
      <w:pPr>
        <w:pStyle w:val="Normal"/>
        <w:rPr>
          <w:sz w:val="24"/>
        </w:rPr>
      </w:pPr>
      <w:r>
        <w:rPr>
          <w:sz w:val="24"/>
        </w:rPr>
        <w:t>Cotoneschi Stefania. Scuola-Città “Pestalozzi”, Firenze</w:t>
      </w:r>
    </w:p>
    <w:p>
      <w:pPr>
        <w:pStyle w:val="Heading3"/>
        <w:rPr/>
      </w:pPr>
      <w:r>
        <w:rPr/>
        <w:t>D’Aprile Margherita, Università della Calabria</w:t>
      </w:r>
    </w:p>
    <w:p>
      <w:pPr>
        <w:pStyle w:val="Heading3"/>
        <w:rPr/>
      </w:pPr>
      <w:r>
        <w:rPr/>
        <w:t>Eugeni Franco, Università di Teramo</w:t>
      </w:r>
    </w:p>
    <w:p>
      <w:pPr>
        <w:pStyle w:val="Normal"/>
        <w:rPr>
          <w:sz w:val="24"/>
        </w:rPr>
      </w:pPr>
      <w:r>
        <w:rPr>
          <w:sz w:val="24"/>
        </w:rPr>
        <w:t>Ferri Franca, Scuola Elementare “P. da Palestrina”, Modena</w:t>
      </w:r>
    </w:p>
    <w:p>
      <w:pPr>
        <w:pStyle w:val="Normal"/>
        <w:rPr>
          <w:sz w:val="24"/>
        </w:rPr>
      </w:pPr>
      <w:r>
        <w:rPr>
          <w:sz w:val="24"/>
        </w:rPr>
        <w:t>Mammana Carmelo, Università di Cat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hi Mario, Università Cattolica di Mil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taviani Gabriella, Università La Sapienza, Ro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ola Domingo, Liceo Scientifico “Issel”, Finale Ligure (S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butti Ornella, Università di Tori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bordone Carlo, Università di Napo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rtora Roberto, Università di Napo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llani Vinicio, Università di Pisa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minario “Viareggio 2001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 del Progetto:</w:t>
      </w:r>
    </w:p>
    <w:p>
      <w:pPr>
        <w:pStyle w:val="Normal"/>
        <w:rPr>
          <w:sz w:val="24"/>
        </w:rPr>
      </w:pPr>
      <w:r>
        <w:rPr>
          <w:sz w:val="24"/>
        </w:rPr>
        <w:t>Prof. Ferdinando Arzarello (UMI)</w:t>
      </w:r>
    </w:p>
    <w:p>
      <w:pPr>
        <w:pStyle w:val="Normal"/>
        <w:rPr>
          <w:sz w:val="24"/>
        </w:rPr>
      </w:pPr>
      <w:r>
        <w:rPr>
          <w:sz w:val="24"/>
        </w:rPr>
        <w:t>Isp. Lucia Ciarrapico (MP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ttore organizzativo:</w:t>
      </w:r>
    </w:p>
    <w:p>
      <w:pPr>
        <w:pStyle w:val="Normal"/>
        <w:rPr>
          <w:sz w:val="24"/>
        </w:rPr>
      </w:pPr>
      <w:r>
        <w:rPr>
          <w:sz w:val="24"/>
        </w:rPr>
        <w:t>Preside Giuseppe Ciri, Liceo Scientifico “Vallisneri”, Luc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lenco dei partecipanti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ichini Giusepp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à di Firenz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hetti Adr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ituto Comprensivo di via Puglie, Rom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zarello Ferdinand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versità di Torino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bero Riccard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RE Piemont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ti Bianc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“Martiri per la libertà”, 4° Circolo, Carpi (Mo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relli Annalis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GS “F. Galieni”, Napoli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nelli Fabi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Media “Masaccio”, Firenze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lgarelli Emil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ituto Comprensivo “Turoldo”, Torino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ella Piccinini Patriz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“Radice”, 4° Circolo, Lucc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appini Giampaol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A-CNR,  Genov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rrapico Luc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ero Istruzione, Rom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ombi Elen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“Carducci”, 1° Circolo, Pavi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etto Atti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“Pirandello”, 1° Circolo, Giaveno (To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a Ange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cleo di Ricerca Didattica, Università Cattolica di Bresci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toneschi Stefan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– Città “Pestalozzi”, Firenz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'Ambrosio Lucia Ann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Media  “G. Ferraris”, Bisceglie (Ba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'Angelo Giovann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tituto Comprensivo “M. Buonarroti”, Palermo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bilio Biagi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nistero Istruzione, Roma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rante Lorett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Media di Vìa Poseidone, Roma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ri Franc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“P. da  Palestrina”, 10° Circolo, Moden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rnica Domenic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ituto Comprensivo “Capuana-Pirandello”, Catani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ruti Rossel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RE Emilia Romagn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zzolo Teres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di Camogli, Circolo di Recco  (Ge)</w:t>
            </w:r>
          </w:p>
        </w:tc>
      </w:tr>
      <w:tr>
        <w:trPr>
          <w:trHeight w:val="114" w:hRule="atLeast"/>
        </w:trPr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lardi Marin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“R. D’Azeglio”, Torino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ua Franc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RE Sardegn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íugno Car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Elementare “L. Einaudi”, Circolo di Roncade (Tv)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zo Vit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IS “U. Mursia”, Carini (Pa) 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lo Donatel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Elementare “N. Costa”, 1° Circolo, Pinerolo (To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erno Alessandr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vrintendenza Scolastica – Piemont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one Carme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Media “Dante Alighieri”,  Catani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taviani M. Gabriel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à “La Sapienza”, Rom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dolfi Carmelín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Elementare “San Giovanni Bosco”, 3° Circolo, Potenza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elli  D’Argenzio M. P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DIS, Università di Padov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rini Rit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Media “L.da Vinci-D. Alighieri”, Brindisi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utti Ornell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à di Torino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li Ezi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Elementare “G. Ungaretti” Circolo di Piossasco (To)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olis Marino Mar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ituto Comprensivo “L. Gereschi”, Pontasserchio (Pi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visani Marco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Elementare “P. Massacra”, 3° Circolo, Pavia </w:t>
            </w:r>
          </w:p>
        </w:tc>
      </w:tr>
      <w:tr>
        <w:trPr>
          <w:trHeight w:val="70" w:hRule="atLeast"/>
        </w:trPr>
        <w:tc>
          <w:tcPr>
            <w:tcW w:w="29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tavoli Lici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ituto Comprensivo “G. Galilei”, Montopoli (P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11:00Z</dcterms:created>
  <dc:creator>*.*</dc:creator>
  <dc:description/>
  <dc:language>en-US</dc:language>
  <cp:lastModifiedBy>Dipartimento di Matematica</cp:lastModifiedBy>
  <dcterms:modified xsi:type="dcterms:W3CDTF">2003-01-10T15:46:00Z</dcterms:modified>
  <cp:revision>4</cp:revision>
  <dc:subject/>
  <dc:title>Commissione UMI </dc:title>
</cp:coreProperties>
</file>