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I dati e le prevision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ocietà moderna offre informazioni quantitative in grande abbondanza, differenti per contenuto, tipo di presentazione, qualità e fonte dell’informazione, trasparenza sulla definizione del fenomeno indagato e sul modo in cui i dati sono raccolti, elaborati ed interpretati. Basta leggere un giornale, guardare la televisione, ascoltare la radio, navigare su Internet per trovarsi di fronte a dati statistici. Comprenderne il significato però non è sempre facile. E’ perciò necessario aiutare il cittadino ad orientarsi, in modo che egli sappia valutare la qualità dei dati, leggerli, interpretarli ed utilizzarli. I dati, infatti, sono raccolti per essere utilizzati e dunque per dar modo di conoscere o approfondire la conoscenza dei fenomeni collettivi - ossia di quei fenomeni che per essere conosciuti quantitativamente richiedono una collettività di osservazioni di fenomeni più semplici - e per fornire la base su cui, eventualmente, prendere decisioni in condizioni d’incertezza. Ad esempio, quando dobbiamo fare un acquisto importante, preferiamo raccogliere informazioni presso più rivenditori e confrontare prezzi e modalità di pagamento, piuttosto che rivolgerci al primo rivenditore incontrato. La realtà è variabile, mutevole: ciò spiega da una parte la necessità di raccogliere informazioni, dall’altra la consapevolezza che, nella scelta dell’azione da intraprendere, è possibile commettere errori, anche per la mancanza di informazioni sufficienti e per la non corretta utilizzazione delle informazioni a disposizione.</w:t>
      </w:r>
    </w:p>
    <w:p>
      <w:pPr>
        <w:pStyle w:val="Corpodeltesto2"/>
        <w:rPr/>
      </w:pPr>
      <w:r>
        <w:rPr/>
        <w:t>Qualunque sia il problema conoscitivo che riguarda un fenomeno collettivo e qualunque sia il motivo da cui tale problema ha origine, per giungere alla sua soluzione è necessario definire ciò che si intende studiare, pianificare la raccolta dell’informazione, raccogliere i dati, rappresentarli, analizzarli, ed interpretar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ompetenze che il nucleo persegue hanno lo scopo di contribuire ad una formazione culturale del cittadino che gli consenta di partecipare alla vita sociale con consapevolezza e capacità cri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curricolo proposto si sviluppa in modo graduale, introducendo dapprima il problema conoscitivo che porta alla richiesta della raccolta di dati, per giungere quindi alla loro rappresentazione in tabelle e grafi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uccessivamente ai concetti statistici vengono affiancate le prime nozioni di probabilità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interpretazione dei dati raccolti e classificati, e la loro elementare modellizzazione, con l’aiuto degli elementi del calcolo delle probabilità, potranno consentire di avviare gli alunni e le alunne ad effettuare semplici ragionamenti induttivi circa la validità ed il modo in cui fare previ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nucleo presenta forti collegamenti con altri nuclei. Ad esempio, le informazioni che si raccolgono quando si studia un fenomeno collettivo possono essere espresse con parole o con numeri. Diviene allora opportuno  trattare dapprima i caratteri qualitativi (sesso, colore dei capelli, regione di nascita, mezzo di trasporto usato, ecc.), poi i caratteri quantitativi discreti (numero di fratelli, numero di sorelle, numero di figurine acquistate, e così via) ed infine i caratteri quantitativi continui (statura, peso, lunghezza, volume, superficie, ecc.). </w:t>
      </w:r>
    </w:p>
    <w:p>
      <w:pPr>
        <w:pStyle w:val="Normal"/>
        <w:jc w:val="both"/>
        <w:rPr/>
      </w:pPr>
      <w:r>
        <w:rPr>
          <w:sz w:val="24"/>
        </w:rPr>
        <w:t xml:space="preserve">Il nucleo si pone in posizione peculiare anche rispetto all'uso del computer in classe. Da un punto di vista strumentale l'uso del computer, da una parte favorisce la rappresentazione e l'elaborazione dei dati, rendendo meno pesanti le applicazioni, dall’altra dà una valida giustificazione all'uso dello strumento che vede, nella costruzione di </w:t>
      </w:r>
      <w:r>
        <w:rPr>
          <w:i/>
          <w:sz w:val="24"/>
        </w:rPr>
        <w:t>data-base</w:t>
      </w:r>
      <w:r>
        <w:rPr>
          <w:sz w:val="24"/>
        </w:rPr>
        <w:t xml:space="preserve"> statistici e nella loro utilizzazione, una applicazione fondamentale per l'organizzazione di una società modern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che gli aspetti storici della disciplina sono importanti. In particolare, il modo ed il contesto storico in cui il calcolo delle probabilità è nato e si è sviluppato conferisce una maggiore importanza alle attività proposte in classe, mentre, il mettere in evidenza come la statistica sia nata dalle esigenze conoscitive pratiche di una società organizzata e da quelle proprie del sapere scientifico sottolinea l'importanza dell'informazione quantitat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Elenco delle attività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cuola prim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0"/>
        <w:gridCol w:w="2553"/>
        <w:gridCol w:w="23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vello </w:t>
            </w:r>
          </w:p>
          <w:p>
            <w:pPr>
              <w:pStyle w:val="Heading3"/>
              <w:rPr/>
            </w:pPr>
            <w:r>
              <w:rPr/>
              <w:t>scolar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ol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st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egamenti ester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iziamo a conoscerci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’animale preferit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xtramatematico: aspetti del vissuto relativi alle preferenze personali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Lingua italian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ntinuiamo a conoscerci: maschio o femmin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xtramatematico: aspetti del vissuto personal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Lingua italian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giorno di nascit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xtramatematico: aspetti del vissuto personal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Lingua italian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erto e incerto: riflessione linguistica sul “mondo della probabilità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matematico: l’esperienza dell’alunno descritta mediante la  lingua itali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Lingua italian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itrovarsi nelle statistiche ufficia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matematico: aspetti della realtà di tipo demografico, territorial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Lingua italiana</w:t>
            </w:r>
          </w:p>
          <w:p>
            <w:pPr>
              <w:pStyle w:val="Corpodeltesto3"/>
              <w:rPr/>
            </w:pPr>
            <w:r>
              <w:rPr/>
              <w:t>Storia</w:t>
            </w:r>
          </w:p>
          <w:p>
            <w:pPr>
              <w:pStyle w:val="Corpodeltesto3"/>
              <w:rPr/>
            </w:pPr>
            <w:r>
              <w:rPr/>
              <w:t>Geografia</w:t>
            </w:r>
          </w:p>
          <w:p>
            <w:pPr>
              <w:pStyle w:val="Corpodeltesto3"/>
              <w:rPr/>
            </w:pPr>
            <w:r>
              <w:rPr/>
              <w:t>Studi so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3"/>
        <w:rPr/>
      </w:pPr>
      <w:r>
        <w:rPr/>
        <w:t>Scuola secondaria di primo grado</w:t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0"/>
        <w:gridCol w:w="2553"/>
        <w:gridCol w:w="23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vello </w:t>
            </w:r>
          </w:p>
          <w:p>
            <w:pPr>
              <w:pStyle w:val="Heading3"/>
              <w:rPr/>
            </w:pPr>
            <w:r>
              <w:rPr/>
              <w:t>scolar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ol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st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egamenti ester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tempo liber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xtramatematico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ucazione alla salut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Italiano</w:t>
            </w:r>
          </w:p>
          <w:p>
            <w:pPr>
              <w:pStyle w:val="Corpodeltesto3"/>
              <w:rPr/>
            </w:pPr>
            <w:r>
              <w:rPr/>
              <w:t>Scienze</w:t>
            </w:r>
          </w:p>
          <w:p>
            <w:pPr>
              <w:pStyle w:val="Corpodeltesto3"/>
              <w:rPr/>
            </w:pPr>
            <w:r>
              <w:rPr/>
              <w:t>Educazione tecnic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e ci alimentiam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xtramatematico: educazione alimentar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Italiano</w:t>
            </w:r>
          </w:p>
          <w:p>
            <w:pPr>
              <w:pStyle w:val="Corpodeltesto3"/>
              <w:rPr/>
            </w:pPr>
            <w:r>
              <w:rPr/>
              <w:t>Scienze</w:t>
            </w:r>
          </w:p>
          <w:p>
            <w:pPr>
              <w:pStyle w:val="Corpodeltesto3"/>
              <w:rPr/>
            </w:pPr>
            <w:r>
              <w:rPr/>
              <w:t>Educazione tecnic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class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requenza assoluta o frequenza relativa?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testo matematico: lancio di una moneta, prove ripetut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Italiano</w:t>
            </w:r>
          </w:p>
          <w:p>
            <w:pPr>
              <w:pStyle w:val="Corpodeltesto3"/>
              <w:rPr/>
            </w:pPr>
            <w:r>
              <w:rPr/>
              <w:t>Educazione tec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 DATI E LE PREVISIO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3:16:00Z</dcterms:created>
  <dc:creator>*.*</dc:creator>
  <dc:description/>
  <dc:language>en-US</dc:language>
  <cp:lastModifiedBy>Dipartimento di Matematica</cp:lastModifiedBy>
  <dcterms:modified xsi:type="dcterms:W3CDTF">2003-01-10T12:57:00Z</dcterms:modified>
  <cp:revision>4</cp:revision>
  <dc:subject/>
  <dc:title>NUCLEO: I dati e le previsioni</dc:title>
</cp:coreProperties>
</file>