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l problema del pacco</w:t>
      </w:r>
    </w:p>
    <w:p>
      <w:pPr>
        <w:pStyle w:val="Heading1"/>
        <w:rPr/>
      </w:pPr>
      <w:r>
        <w:rPr>
          <w:i w:val="false"/>
        </w:rPr>
        <w:t>Livello scolare</w:t>
      </w:r>
      <w:r>
        <w:rPr>
          <w:b w:val="false"/>
          <w:i w:val="false"/>
        </w:rPr>
        <w:t>: 4</w:t>
      </w:r>
      <w:r>
        <w:rPr>
          <w:i w:val="false"/>
          <w:vertAlign w:val="superscript"/>
        </w:rPr>
        <w:t>a</w:t>
      </w:r>
      <w:r>
        <w:rPr>
          <w:b w:val="false"/>
          <w:i w:val="false"/>
        </w:rPr>
        <w:t xml:space="preserve"> clas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837"/>
        <w:gridCol w:w="1984"/>
        <w:gridCol w:w="212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e interessate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uti dei nucle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</w:rPr>
              <w:t>tematici coinvol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clei coinvol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llegamenti esterni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durre semplici congetture</w:t>
            </w:r>
          </w:p>
          <w:p>
            <w:pPr>
              <w:pStyle w:val="Normal"/>
              <w:jc w:val="left"/>
              <w:rPr/>
            </w:pPr>
            <w:r>
              <w:rPr/>
              <w:t>Verificare le congetture prodotte testandole su casi particolari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/>
              <w:t>Validare le congetture prodotte, sia empiricamente, sia mediante argomentazioni, sia ricorrendo a eventuali controesempi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/>
              <w:t>Usare la visualizzazione, il ragionamento spaziale e la modellizzazione geometrica per risolvere problemi del mondo reale o interni alla matematica.</w:t>
            </w:r>
          </w:p>
          <w:p>
            <w:pPr>
              <w:pStyle w:val="Normal"/>
              <w:jc w:val="left"/>
              <w:rPr/>
            </w:pPr>
            <w:r>
              <w:rPr/>
              <w:t>Individuare simmetrie in oggetti e figure date.</w:t>
            </w:r>
          </w:p>
          <w:p>
            <w:pPr>
              <w:pStyle w:val="Normal"/>
              <w:jc w:val="left"/>
              <w:rPr/>
            </w:pPr>
            <w:r>
              <w:rPr/>
              <w:t>Riconoscere figure uguali e descrivere le isometrie necessarie per portarle a coincidere.</w:t>
            </w:r>
          </w:p>
          <w:p>
            <w:pPr>
              <w:pStyle w:val="Normal"/>
              <w:jc w:val="left"/>
              <w:rPr/>
            </w:pPr>
            <w:r>
              <w:rPr/>
              <w:t>Riprodurre in scala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/>
              <w:t xml:space="preserve">Risolvere problemi, applicando le proprietà geometriche delle figure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/>
              <w:t>Essere consapevole dell'obiettivo da raggiungere in una situazione problematica e del processo risolutivo seguito, con attenzione al controllo delle soluzioni prodotte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</w:r>
          </w:p>
          <w:p>
            <w:pPr>
              <w:pStyle w:val="Orizzontale"/>
              <w:widowControl/>
              <w:rPr/>
            </w:pPr>
            <w:r>
              <w:rPr/>
              <w:t xml:space="preserve">I principali enti geometric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3" w:hanging="73"/>
              <w:rPr/>
            </w:pPr>
            <w:r>
              <w:rPr/>
              <w:t>Simmetr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u w:val="single"/>
              </w:rPr>
            </w:pPr>
            <w:r>
              <w:rPr>
                <w:u w:val="single"/>
              </w:rPr>
              <w:t>Argomentare e congettura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o spazio e le figu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Risolvere e porsi proble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ngu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i/>
          <w:i/>
        </w:rPr>
      </w:pPr>
      <w:r>
        <w:rPr>
          <w:b/>
        </w:rPr>
        <w:t>Contesto:</w:t>
      </w:r>
      <w:r>
        <w:rPr/>
        <w:t xml:space="preserve"> </w:t>
      </w:r>
      <w:r>
        <w:rPr>
          <w:b/>
        </w:rPr>
        <w:t>Percorsi su un modell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rPr>
          <w:i w:val="false"/>
          <w:i w:val="false"/>
        </w:rPr>
      </w:pPr>
      <w:r>
        <w:rPr>
          <w:i w:val="false"/>
          <w:kern w:val="0"/>
        </w:rPr>
        <w:t>Descrizione dell’attività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u w:val="single"/>
        </w:rPr>
        <w:t xml:space="preserve">Preparazione del modello: </w:t>
      </w:r>
      <w:r>
        <w:rPr/>
        <w:t xml:space="preserve">Il problema viene presentato utilizzando un piano, di legno o di cartone, costituito da alcuni pannelli quadrati avvicinati, che simulano un paese abitato dal Signor </w:t>
      </w:r>
      <w:r>
        <w:rPr>
          <w:b/>
        </w:rPr>
        <w:t>O</w:t>
      </w:r>
      <w:r>
        <w:rPr/>
        <w:t xml:space="preserve"> e da altri personaggi che vi realizzano diversi percorsi. Uno di questi percorsi può essere quello presentato nel problema. Nel paese c’è una strada principale su cui passano le auto….</w:t>
      </w:r>
    </w:p>
    <w:p>
      <w:pPr>
        <w:pStyle w:val="Header"/>
        <w:tabs>
          <w:tab w:val="clear" w:pos="4819"/>
          <w:tab w:val="clear" w:pos="9638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u w:val="single"/>
        </w:rPr>
      </w:pPr>
      <w:r>
        <w:rPr>
          <w:u w:val="single"/>
        </w:rPr>
        <w:t>Fase 1</w:t>
      </w:r>
    </w:p>
    <w:p>
      <w:pPr>
        <w:pStyle w:val="Normal"/>
        <w:rPr/>
      </w:pPr>
      <w:r>
        <w:rPr/>
        <w:t>L’insegnante presenta il problema, verbalmente aiutandosi con i gesti: “</w:t>
      </w:r>
      <w:r>
        <w:rPr>
          <w:i/>
        </w:rPr>
        <w:t xml:space="preserve">Il Signor </w:t>
      </w:r>
      <w:r>
        <w:rPr>
          <w:b/>
          <w:i/>
        </w:rPr>
        <w:t>O</w:t>
      </w:r>
      <w:r>
        <w:rPr>
          <w:i/>
        </w:rPr>
        <w:t xml:space="preserve"> deve andare dal punto A al punto C. Un’auto sta passando sulla strada principale e deve consegnare un pacco al Signor </w:t>
      </w:r>
      <w:r>
        <w:rPr>
          <w:b/>
          <w:i/>
        </w:rPr>
        <w:t>O</w:t>
      </w:r>
      <w:r>
        <w:rPr>
          <w:i/>
        </w:rPr>
        <w:t xml:space="preserve">. Quest’auto può viaggiare solo sulla strada principale, e può fermarsi nel punto indicato dal Signor </w:t>
      </w:r>
      <w:r>
        <w:rPr>
          <w:b/>
          <w:i/>
        </w:rPr>
        <w:t>O</w:t>
      </w:r>
      <w:r>
        <w:rPr>
          <w:i/>
        </w:rPr>
        <w:t xml:space="preserve"> per incontrarlo e consegnargli il pacco. Siccome il Signor </w:t>
      </w:r>
      <w:r>
        <w:rPr>
          <w:b/>
          <w:i/>
        </w:rPr>
        <w:t>O</w:t>
      </w:r>
      <w:r>
        <w:rPr>
          <w:i/>
        </w:rPr>
        <w:t xml:space="preserve"> è molto pigro, vuole compiere il cammino più breve possibile dal punto A al punto C passando per il punto in cui gli sarà consegnato il pacco sulla strada principale. Qual è il punto in cui deve farsi consegnare il pacco il Signor </w:t>
      </w:r>
      <w:r>
        <w:rPr>
          <w:b/>
          <w:i/>
        </w:rPr>
        <w:t>O</w:t>
      </w:r>
      <w:r>
        <w:rPr>
          <w:i/>
        </w:rPr>
        <w:t xml:space="preserve"> per compiere il cammino più breve possibile?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object w:dxaOrig="7214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6.75pt;margin-top:130.95pt;width:317.2pt;height:13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727299" r:id="rId2"/>
        </w:object>
      </w:r>
      <w:r>
        <w:rPr/>
        <w:t>A turno i bambini danno avvio al processo risolutivo indicando sulla strada il punto che secondo loro minimizza il percorso e giustificano la loro scelta “dimostrando”, con opportune argomentazioni, che il punto indicato rappresenta realmente, per loro, la strada più breve per il Signor O. Ogni punto è rappresentato da un chiodino piantato dall’insegnante. Possono usare una macchinina, per far portare il pacco, e alcuni pupazzetti per mimare i percorsi. Tra le diverse soluzioni si ritrova quasi sempre quella corretta, perché è veicolata dalla simmetria della situazione (la linea tratteggiata verticale che funge da asse di simmetria è la linea di giunzione tra i pannelli di legno). Nel corso della discussione, i bambini giungono gradualmente a capire che il punto di mezzo tra E1 ed E2 ha qualcosa di special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>fig.1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Per comprendere meglio come le argomentazioni  possano svilupparsi  ed evolvere nel corso della discussione, è interessante citare alcune frasi significative dette dai bambini. Ad esempio, dopo aver indicato in prima istanza il punto E1, Enrico si corregge e indica il punto E2 perché dice: “Da me deve fare un pezzo in più di cammino, invece </w:t>
      </w:r>
      <w:r>
        <w:rPr>
          <w:u w:val="single"/>
        </w:rPr>
        <w:t>se</w:t>
      </w:r>
      <w:r>
        <w:rPr/>
        <w:t xml:space="preserve"> va subito qua ha già fatto un bel pezzo in più di cammino.” (fig. 1)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Poco dopo interviene Diego: “Secondo me sono quasi uguali ‘sti posti </w:t>
      </w:r>
      <w:r>
        <w:rPr>
          <w:sz w:val="24"/>
          <w:u w:val="single"/>
        </w:rPr>
        <w:t>perché</w:t>
      </w:r>
      <w:r>
        <w:rPr>
          <w:sz w:val="24"/>
        </w:rPr>
        <w:t xml:space="preserve"> per fare la strada da lì a lì e da là alla C, </w:t>
      </w:r>
      <w:r>
        <w:rPr>
          <w:sz w:val="24"/>
          <w:u w:val="single"/>
        </w:rPr>
        <w:t>facendo</w:t>
      </w:r>
      <w:r>
        <w:rPr>
          <w:sz w:val="24"/>
        </w:rPr>
        <w:t xml:space="preserve"> sempre quegli angoli fa sempre la stessa cosa … gli stessi centimetri”</w:t>
      </w:r>
    </w:p>
    <w:p>
      <w:pPr>
        <w:pStyle w:val="Normal"/>
        <w:rPr/>
      </w:pPr>
      <w:r>
        <w:rPr/>
        <w:t xml:space="preserve">Infine Lorenzo: “Io devo dire che dalla mia in giù sono più lunghi, dalla mia in su sono più corti </w:t>
      </w:r>
      <w:r>
        <w:rPr>
          <w:u w:val="single"/>
        </w:rPr>
        <w:t>perché</w:t>
      </w:r>
      <w:r>
        <w:rPr/>
        <w:t xml:space="preserve"> si avvicinano sempre più alla C e si allontanano di più dalla A”</w:t>
      </w:r>
    </w:p>
    <w:p>
      <w:pPr>
        <w:pStyle w:val="Normal"/>
        <w:rPr/>
      </w:pPr>
      <w:r>
        <w:rPr/>
        <w:t>Già dalle prime fasi si può vedere come i bambini utilizzino un linguaggio abbastanza ricco e complesso, con uso del periodo ipotetico (se), del perché e del gerundio (facendo). Nelle argomentazioni si rivela fondamentale la gestualità veicolata dalla situazione e dagli strumenti usati.</w:t>
      </w:r>
    </w:p>
    <w:p>
      <w:pPr>
        <w:pStyle w:val="Normal"/>
        <w:rPr/>
      </w:pPr>
      <w:r>
        <w:rPr/>
        <w:t>Per provare la correttezza delle loro ipotesi i bambini possono usare una cordicella colorata, dei legnetti che rappresentano i passi del Signor O oppure il righello. L’uso della cordicella è in genere preferito perché più immediato e perché “con i fili sei proprio sicuro che siano diritti, invece con i legnetti può essere che vai storto”. I percorsi vengono visualizzati dalla cordicella che è più lunga del percorso, e che deve essere tesa fra i chiodini e libera di scorrere. Per misurare i bambini tendono la cordicella e tengono il segno con il dito; misurando il percorso successivo si accorgono che, se è più lungo, devono “mollare” la cordicella perché si deve allungare o, viceversa, che devono tirarla per farla accorciare.</w:t>
      </w:r>
    </w:p>
    <w:p>
      <w:pPr>
        <w:pStyle w:val="Normal"/>
        <w:rPr/>
      </w:pPr>
      <w:r>
        <w:rPr/>
        <w:t>Si crea una situazione dinamica che favorisce gli esperimenti mentali e conduce alla formulazione di argomentazioni più articolate. Spostando l’attenzione su ciò che succede alla cordicella, i bambini passano dall’argomentare, pro o contro una soluzione, alla generalizzazione, ipotizzando che cosa potrebbe succedere spostando il punto del pacco verso destra o verso sinistra. Negli interventi che seguono (confrontare al figura 1) si evidenziano alcune capacità: confrontare insiemi di situazioni; generalizzare, passando da affermazioni legate alla situazione specifica, ad altre valide per più situazioni; trarre conclusioni concatenando i ragionamenti (uso del quindi):</w:t>
      </w:r>
    </w:p>
    <w:p>
      <w:pPr>
        <w:pStyle w:val="Normal"/>
        <w:rPr/>
      </w:pPr>
      <w:r>
        <w:rPr/>
        <w:t>Diego: “</w:t>
      </w:r>
      <w:r>
        <w:rPr>
          <w:u w:val="single"/>
        </w:rPr>
        <w:t>Se</w:t>
      </w:r>
      <w:r>
        <w:rPr/>
        <w:t xml:space="preserve"> alla V non ci arriva il filo, non arriverà neanche qua (indica i punti E) </w:t>
      </w:r>
      <w:r>
        <w:rPr>
          <w:u w:val="single"/>
        </w:rPr>
        <w:t>perché</w:t>
      </w:r>
      <w:r>
        <w:rPr/>
        <w:t xml:space="preserve"> sono i bordi a sinistra e a destra che non arriva, </w:t>
      </w:r>
      <w:r>
        <w:rPr>
          <w:u w:val="single"/>
        </w:rPr>
        <w:t>quindi</w:t>
      </w:r>
      <w:r>
        <w:rPr/>
        <w:t xml:space="preserve"> più sono in centro più vanno bene, più sono corti”.</w:t>
      </w:r>
    </w:p>
    <w:p>
      <w:pPr>
        <w:pStyle w:val="Normal"/>
        <w:rPr/>
      </w:pPr>
      <w:r>
        <w:rPr/>
        <w:t xml:space="preserve">Valentina: “ LA e L sono quelli che i cordini ci arrivano meglio </w:t>
      </w:r>
      <w:r>
        <w:rPr>
          <w:u w:val="single"/>
        </w:rPr>
        <w:t>perché</w:t>
      </w:r>
      <w:r>
        <w:rPr/>
        <w:t xml:space="preserve"> la E2, BO, R, e F </w:t>
      </w:r>
      <w:r>
        <w:rPr>
          <w:u w:val="single"/>
        </w:rPr>
        <w:t>invece</w:t>
      </w:r>
      <w:r>
        <w:rPr/>
        <w:t xml:space="preserve"> D, E1, V sono più lunghi …” Laura: “Vince la L </w:t>
      </w:r>
      <w:r>
        <w:rPr>
          <w:u w:val="single"/>
        </w:rPr>
        <w:t>perché se</w:t>
      </w:r>
      <w:r>
        <w:rPr/>
        <w:t xml:space="preserve"> non ci arriva alla R non ci arriverà neanche alla E1 e alla BO </w:t>
      </w:r>
      <w:r>
        <w:rPr>
          <w:u w:val="single"/>
        </w:rPr>
        <w:t>perché</w:t>
      </w:r>
      <w:r>
        <w:rPr/>
        <w:t xml:space="preserve"> quelli lì sono più lontani, come qui: </w:t>
      </w:r>
      <w:r>
        <w:rPr>
          <w:u w:val="single"/>
        </w:rPr>
        <w:t>se</w:t>
      </w:r>
      <w:r>
        <w:rPr/>
        <w:t xml:space="preserve"> LA ci andava e la V non ci andava forse questi due ci andavano </w:t>
      </w:r>
      <w:r>
        <w:rPr>
          <w:u w:val="single"/>
        </w:rPr>
        <w:t>perché</w:t>
      </w:r>
      <w:r>
        <w:rPr/>
        <w:t xml:space="preserve"> avevi subito provato quelli là laggiù, invece noi provavamo subito questi, sapevi già che quelli non ci andavano </w:t>
      </w:r>
      <w:r>
        <w:rPr>
          <w:u w:val="single"/>
        </w:rPr>
        <w:t>perché</w:t>
      </w:r>
      <w:r>
        <w:rPr/>
        <w:t xml:space="preserve"> erano più lontani.” Lorenzo: “Io ho scelto il punto L </w:t>
      </w:r>
      <w:r>
        <w:rPr>
          <w:u w:val="single"/>
        </w:rPr>
        <w:t>perché</w:t>
      </w:r>
      <w:r>
        <w:rPr/>
        <w:t xml:space="preserve"> io dicevo così: </w:t>
      </w:r>
      <w:r>
        <w:rPr>
          <w:u w:val="single"/>
        </w:rPr>
        <w:t xml:space="preserve">se </w:t>
      </w:r>
      <w:r>
        <w:rPr/>
        <w:t xml:space="preserve">faccio la metà di questi due grandi quadrati sono sicuro che arrivo prima </w:t>
      </w:r>
      <w:r>
        <w:rPr>
          <w:u w:val="single"/>
        </w:rPr>
        <w:t>perché</w:t>
      </w:r>
      <w:r>
        <w:rPr/>
        <w:t xml:space="preserve"> taglio la strada e poi la ri-taglio”</w:t>
      </w:r>
    </w:p>
    <w:p>
      <w:pPr>
        <w:pStyle w:val="Normal"/>
        <w:rPr/>
      </w:pPr>
      <w:r>
        <w:rPr/>
        <w:t>Misurando dai punti estremi si vede bene che, man mano che ci si avvicina al centro, le distanze diminuiscono e poi, superato il centro, si allungano; ma si vede anche l’equivalenza dei percorsi che passano per i due estremi. Ciò suggerisce che ci possano essere delle coppie di percorsi equivalenti come lunghezza, a sinistra e a destra, e comincia ad essere compresa la simmetricità della situazione. La parola “simmetrici” infatti compare poco dopo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aura: ”…. questi fili qua mi sembrano paralleli, mi sembra che si specchiano” Ins. “Ti ricordi come si dice quando si specchiano?” Voce: “Simmetrici” Laura: “Sì perché lui (Lorenzo) ha visto che te hai messo un chiodo là (A) e un altro qui (C) e ha detto: se io mi metto qua questi due si specchiano e allora arrivo prima, taglio tutte le strade, perché lui ha contato nella sua mente, ha ragionato”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956310</wp:posOffset>
                </wp:positionV>
                <wp:extent cx="4580890" cy="16764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1676520"/>
                          <a:chOff x="0" y="0"/>
                          <a:chExt cx="4581000" cy="167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8100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27680" y="155520"/>
                            <a:ext cx="17524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55520"/>
                            <a:ext cx="118116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pt;margin-top:75.3pt;width:360.7pt;height:132pt" coordorigin="1112,1506" coordsize="7214,26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2;top:1506;width:7213;height:263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line id="shape_0" from="3203,1751" to="5962,383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61,1751" to="3220,3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L’insegnante può stimolare la produzione di argomentazioni con domande del tipo: “</w:t>
      </w:r>
      <w:r>
        <w:rPr>
          <w:u w:val="single"/>
        </w:rPr>
        <w:t>Che cosa ti aspetti che succeda se</w:t>
      </w:r>
      <w:r>
        <w:rPr/>
        <w:t xml:space="preserve"> misuri il tuo percorso che è dopo quello di Luana (L)?” (fig. 2). Si  sono ottenute queste risposte: Francesca: “Per me ne avanza ancora un po’ di meno” Luana: “Io non sono d’accordo perché </w:t>
      </w:r>
      <w:r>
        <w:rPr>
          <w:u w:val="single"/>
        </w:rPr>
        <w:t>se</w:t>
      </w:r>
      <w:r>
        <w:rPr/>
        <w:t xml:space="preserve"> F ha superato la metà per me è più lungo, </w:t>
      </w:r>
      <w:r>
        <w:rPr>
          <w:u w:val="single"/>
        </w:rPr>
        <w:t>perché</w:t>
      </w:r>
      <w:r>
        <w:rPr/>
        <w:t xml:space="preserve"> secondo me dopo la metà viene più lungo e prima della metà è più corto …”</w:t>
      </w:r>
    </w:p>
    <w:p>
      <w:pPr>
        <w:pStyle w:val="Normal"/>
        <w:jc w:val="center"/>
        <w:rPr/>
      </w:pPr>
      <w:r>
        <w:rPr/>
        <w:t>fig.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n altro tipo di domanda che stimola ad argomentazioni è quella che chiede di giustificare una affermazione spiegando il “perché”. Nella risposta precedente si vede che l’alunna fornisce la spiegazione: questo si ottiene spontaneamente se “argomentare” fa parte del contratto didattico esistente nella classe, per cui nel momento della discussione ogni risposta data ed ogni affermazione fatta deve essere giustificata.</w:t>
      </w:r>
    </w:p>
    <w:p>
      <w:pPr>
        <w:pStyle w:val="Normal"/>
        <w:rPr/>
      </w:pPr>
      <w:r>
        <w:rPr/>
        <w:t>Nella discussione successiva alla presenza dell’intera classe , durante la quale sono confrontate e condivise le soluzioni e se ne realizza una rappresentazione in scala sul quaderno, si fanno ulteriori considerazioni sulle simmetrie e sulle congruenze esistenti nella situazione: il punto A è simmetrico del punto C rispetto alla linea di divisione dei due pannelli (che può essere indicata con una cordicella colorata); le distanze di A e di C dalla strada sono uguali. I bambini giungono a concordare che il punto centrale, nella giunzione dei due pannelli, è proprio quello che minimizza il percorso. La soluzione si trova sulla base di argomentazioni che rendono superflua, anche per i bambini più scettici, la verifica sperimentale con il confronto diretto delle diverse distanz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u w:val="single"/>
        </w:rPr>
      </w:pPr>
      <w:r>
        <w:rPr>
          <w:u w:val="single"/>
        </w:rPr>
        <w:t>Fase 2</w:t>
      </w:r>
    </w:p>
    <w:p>
      <w:pPr>
        <w:pStyle w:val="Normal"/>
        <w:rPr/>
      </w:pPr>
      <w:r>
        <w:rPr/>
        <w:t>L’insegnante può continuare la storia dicendo: “</w:t>
      </w:r>
      <w:r>
        <w:rPr>
          <w:i/>
        </w:rPr>
        <w:t xml:space="preserve">Il giorno successivo il Signor </w:t>
      </w:r>
      <w:r>
        <w:rPr>
          <w:b/>
          <w:i/>
        </w:rPr>
        <w:t>O</w:t>
      </w:r>
      <w:r>
        <w:rPr>
          <w:i/>
        </w:rPr>
        <w:t>, partendo sempre dal punto A, deve andare a trovare un altro amico che abita in questo punto</w:t>
      </w:r>
      <w:r>
        <w:rPr/>
        <w:t xml:space="preserve"> …” e intanto costruisce davanti agli occhi dei bambini, misurando, il punto C’ simmetrico di C e nel punto C’ pianta un chiodino. Infine pone la domanda: “</w:t>
      </w:r>
      <w:r>
        <w:rPr>
          <w:i/>
        </w:rPr>
        <w:t>Qual è la strada più breve per andare da A a C’?</w:t>
      </w:r>
      <w:r>
        <w:rPr/>
        <w:t>” (fig 3)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3545" cy="193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er dimostrare che il punto che minimizza il percorso del Signor O da A a C è quello d’incontro tra la retta AC’ e la “strada”, è difficile che i bambini ricorrano spontaneamente alla costruzione di C’, simmetrico di C: probabilmente non lo farebbe nemmeno un adulto. Quindi l’insegnante deve proporre la costruzione del simmetrico di C come un dato di fatto. Questa fase fornisce ulteriori elementi di riflessione e soprattutto può far evolvere le argomentazioni verso modelli più complessi.</w:t>
      </w:r>
    </w:p>
    <w:p>
      <w:pPr>
        <w:pStyle w:val="Normal"/>
        <w:rPr/>
      </w:pPr>
      <w:r>
        <w:rPr/>
        <w:t>A questo punto i bambini si rendono conto che, in questa situazione, la distanza più corta è sicuramente rappresentata dal percorso rettilineo che congiunge A con C’. L’insegnante allora pone la seconda domanda: “</w:t>
      </w:r>
      <w:r>
        <w:rPr>
          <w:i/>
        </w:rPr>
        <w:t xml:space="preserve">Oggi il Signor </w:t>
      </w:r>
      <w:r>
        <w:rPr>
          <w:b/>
          <w:i/>
        </w:rPr>
        <w:t>O</w:t>
      </w:r>
      <w:r>
        <w:rPr>
          <w:i/>
        </w:rPr>
        <w:t xml:space="preserve"> fa più o meno strada rispetto al giorno precedente?</w:t>
      </w:r>
      <w:r>
        <w:rPr/>
        <w:t>”</w:t>
      </w:r>
    </w:p>
    <w:p>
      <w:pPr>
        <w:pStyle w:val="Normal"/>
        <w:rPr/>
      </w:pPr>
      <w:r>
        <w:rPr/>
        <w:t>Da questa domanda nascono due modalità di verifica: quella che si basa sulla misura e poi sul confronto delle due lunghezze dei percorsi e quella che si basa sul ribaltamento della cordicella da C a C’ tenendo fisso il punto L. Ponendo questo problema anche la gestualità legata alla situazione si arricchisce di nuove operazioni: la ricerca di congruenze mediante i ribaltamenti e la costruzione della linea retta congiungente A con C’ tendendo la cordicella. Con queste due modalità è possibile verificare la congruenza dei percorsi ALC e ALC’ e, in genere, tutti concordano nel dire che la misurazione è superflua. Per “dimostrare” che i percorsi dei due giorni sono uguali ci sono tutte le informazioni necessarie, anche se si devono collegare due affermazioni: il percorso ALC’ è il più corto, il percorso ALC è lungo come il percorso ALC’. Non tutti i bambini sono in grado di formulare correttamente il ragionamento: utilizzano però gesti e costruzioni linguistiche che permettono all’insegnante di capire se sono in sintonia con la situazione. Laura: “Secondo me è uguale perché prima abbiamo misurato e abbiamo specchiato di là, abbiamo fatto lo specchio da C a C’ allora se lo specchio è come se fosse da A a C’ perché se te fai da C’ e poi lo metti là vedi che non se ne toglie niente perché l’hai specchiato…” Katia: “Ho visto che il cordino verde era uguale, la stessa misura e visto che quello lì è sempre uguale a questo qui allora devono essere per forza uguali.” Laura: “Io oltre a questo modo ne ho avuto un altro, che se noi mettiamo la A là di fianco ti viene come se là fosse ALC, ti viene questo specchiato.”</w:t>
      </w:r>
    </w:p>
    <w:p>
      <w:pPr>
        <w:pStyle w:val="Corpodeltesto2"/>
        <w:numPr>
          <w:ilvl w:val="0"/>
          <w:numId w:val="0"/>
        </w:numPr>
        <w:ind w:left="0" w:hanging="0"/>
        <w:rPr/>
      </w:pPr>
      <w:r>
        <w:rPr>
          <w:b w:val="false"/>
        </w:rPr>
        <w:t>L’argomentazione di Katia è la più completa, anche se il linguaggio naturale usato è molto “sporco”, non si stacca dalla gestualità e non esce dal contesto specifico. In pratica, è come se Katia dicesse: “Se i due segmenti CL e C’L combaciano mediante il ribaltamento e il segmento AL coincide nei due percorsi, allora ALC e ALC’ sono congruenti”; dalla verità delle due affermazioni di partenza si deduce la verità della conclus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ase 3</w:t>
      </w:r>
    </w:p>
    <w:p>
      <w:pPr>
        <w:pStyle w:val="Normal"/>
        <w:rPr/>
      </w:pPr>
      <w:r>
        <w:rPr/>
        <w:t>La simmetria delle situazioni presentate finora potrebbe dare una visione troppo semplificata e statica del problema, quindi è opportuno variare la posizione dei punti A e C, facendo in modo che si trovino a diversa distanza dalla strada. Una fase ulteriore del lavoro, proponibile anche in classi successive, prevede quindi la soluzione di questo problema: “</w:t>
      </w:r>
      <w:r>
        <w:rPr>
          <w:i/>
        </w:rPr>
        <w:t xml:space="preserve">Che cosa cambia se i punti A e C si trovano a diversa distanza dalla strada? Dove dobbiamo far posare il pacco? Quale sarà il percorso più breve per il Signor </w:t>
      </w:r>
      <w:r>
        <w:rPr>
          <w:b/>
          <w:i/>
        </w:rPr>
        <w:t>O</w:t>
      </w:r>
      <w:r>
        <w:rPr>
          <w:i/>
        </w:rPr>
        <w:t>?”</w:t>
      </w:r>
      <w:r>
        <w:rPr/>
        <w:t xml:space="preserve"> (Fig. 4)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Spostando i punti A e C, il modello risolutivo costruito con la situazione precedente non funziona più perché manca la simmetria dei punti A e C rispetto alla linea di giunzione dei pannelli: si tratta quindi di spostare l’attenzione dei bambini sulla simmetria tra C e C’ che permette di trovare  la soluzione  in qualsiasi caso.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 questo punto la situazione “deve” essere decontestualizzata e si presta quindi anche alla modellizzazione con i software di geometria dinamica che possono facilitare la comprensione della soluzione geometrica. L’uso del software determina un cambiamento nel linguaggio perché i bambini debbono essere avviati ad una terminologia più scientifica. In questo caso il software facilita il processo d’astrazione verso gli enti geometrici pur mantenendo alcune immagini forti: le cordicelle diventano segmenti, i chiodini diventano punti, ma ciò che succede nel piano con le cordicelle è molto simile a ciò che si vede accadere sul computer.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129540</wp:posOffset>
                </wp:positionV>
                <wp:extent cx="5044440" cy="33235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4320" cy="3323520"/>
                          <a:chOff x="0" y="0"/>
                          <a:chExt cx="5044320" cy="3323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3080" y="0"/>
                            <a:ext cx="4971240" cy="33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1440" y="313884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2280"/>
                            <a:ext cx="485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’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2852280"/>
                            <a:ext cx="504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’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10.2pt;width:397.25pt;height:261.7pt" coordorigin="756,204" coordsize="7945,5234">
                <v:shape id="shape_0" stroked="f" o:allowincell="f" style="position:absolute;left:871;top:204;width:7828;height:5233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1042,5147" to="7041,514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;top:469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01;top:4696;width:7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New York;Times New Roman" w:cs="New York;Times New Roman" w:ascii="New York;Times New Roman" w:hAnsi="New York;Times New Roman"/>
        </w:rPr>
        <w:t xml:space="preserve">                   </w:t>
      </w:r>
      <w:r>
        <w:rPr>
          <w:rFonts w:cs="New York;Times New Roman" w:ascii="New York;Times New Roman" w:hAnsi="New York;Times New Roman"/>
        </w:rPr>
        <w:t>Fig 4</w:t>
      </w:r>
    </w:p>
    <w:p>
      <w:pPr>
        <w:pStyle w:val="Normal"/>
        <w:rPr/>
      </w:pPr>
      <w:r>
        <w:rPr/>
        <w:t>Per risolvere il problema con Cabri si costruisce una retta che rappresenta la strada, due punti A e C che rappresentano i punti di partenza e d’arrivo, e, scegliendo in maniera casuale un punto B sulla retta, si costruiscono i segmenti AB e BC. Il percorso sarà individuato dalla somma dei due segmenti che viene riportata con il compasso nella parte bassa dello schermo e che è  rappresentata dal segmento A’’C’’.. Facendo scorrere il punto B sulla retta, i bambini si rendono conto che C’’ scorre verso destra o verso sinistra, ma non scende mai sotto un punto limite che si raggiunge quando A B e C’ sono allineati.</w:t>
      </w:r>
    </w:p>
    <w:p>
      <w:pPr>
        <w:pStyle w:val="Normal"/>
        <w:rPr/>
      </w:pPr>
      <w:r>
        <w:rPr/>
        <w:t>In questo caso i bambini studiano le variazioni della situazione al variare della posizione di B e quindi il problema diventa: “</w:t>
      </w:r>
      <w:r>
        <w:rPr>
          <w:i/>
        </w:rPr>
        <w:t>Trovare la posizione del punto B che minimizza la lunghezza del percorso ABC</w:t>
      </w:r>
      <w:r>
        <w:rPr/>
        <w:t>”. Questo momento dell’attività può fungere da verifica della comprensione del problema.</w:t>
      </w:r>
    </w:p>
    <w:p>
      <w:pPr>
        <w:pStyle w:val="Normal"/>
        <w:rPr/>
      </w:pPr>
      <w:r>
        <w:rPr/>
        <w:t>In una classe superiore si potrebbe ipotizzare un approccio diretto al problema tramite il software; occorrerebbe però modificare le modalità didattiche in modo che siano i bambini a scoprire la posizione del punto B per approssimazione in modo da rendere minimo il segmento A’’C’’. In tal caso i bambini si troverebbero  ad esaminare il grafico precedente ma senza il punto C’. Successivamente, utilizzando una macro opportuna, si potrebbe far apparire il punto C’ simmetrico di C rispetto alla retta r e verificare che in corrispondenza del percorso minimo si ha l’allineamento dei punti ABC’.</w:t>
      </w:r>
    </w:p>
    <w:sectPr>
      <w:headerReference w:type="default" r:id="rId9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RGOMENTARE E CONGETTUR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ind w:right="907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ind w:left="709" w:hanging="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hanging="0"/>
    </w:pPr>
    <w:rPr>
      <w:b/>
      <w:sz w:val="24"/>
    </w:rPr>
  </w:style>
  <w:style w:type="paragraph" w:styleId="Orizzontale">
    <w:name w:val="orizzontale"/>
    <w:basedOn w:val="Normal"/>
    <w:qFormat/>
    <w:pPr>
      <w:widowControl w:val="false"/>
      <w:jc w:val="left"/>
    </w:pPr>
    <w:rPr/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34:00Z</dcterms:created>
  <dc:creator>Donatella Merlo</dc:creator>
  <dc:description/>
  <dc:language>en-US</dc:language>
  <cp:lastModifiedBy>Dipartimento di Matematica</cp:lastModifiedBy>
  <dcterms:modified xsi:type="dcterms:W3CDTF">2003-01-10T13:14:00Z</dcterms:modified>
  <cp:revision>4</cp:revision>
  <dc:subject/>
  <dc:title>ESEMPIO N° 7</dc:title>
</cp:coreProperties>
</file>