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NUCLEO: Misura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La misura ha profonde connessioni con importanti aree della matematica, ad esempio la geometria, i numeri, la statistica e con aree esterne alla matematica quali la fisica, le scienze, le scienze sociali, l’arte, la lingua. In queste aree la misura offre conoscenze, strumenti e metodi per affrontare e risolvere problemi e contribuisce alla costruzione di concetti che sono specifici di tali aree (si pensi per esempio all’importanza della misura nella costruzione del numero decimale o nella costruzione di concetti della fisica, della geografia, delle scienze sociali). Le competenze coinvolte nell'affrontare il nucleo grandezze e misura hanno pertanto una valenza trasversale;  esse possono essere proficuamente usate nello sviluppo di attività sia disciplinari che interdisciplinari, dove possono arricchirsi di significati che sono specifici dei diversi contesti in cui vengono applicate.</w:t>
      </w:r>
    </w:p>
    <w:p>
      <w:pPr>
        <w:pStyle w:val="TextBody"/>
        <w:rPr/>
      </w:pPr>
      <w:r>
        <w:rPr/>
        <w:t>Nella scuola primaria e secondaria I grado questo nucleo ha come fine lo sviluppo della capacità di riconoscere le caratteristiche misurabili di un oggetto o di un fenomeno e di utilizzare unità, sistemi, strumenti, tecniche e processi per attribuire un valore numerico alle grandezze individuate. Nei primi anni della scuola primaria è specifico dell’area scientifica, mentre negli anni successivi si sviluppa secondo peculiarità che sono tipiche delle discipline sperimentali da una parte, e della matematica dall’altra, con particolari legami con i nuclei dei numeri e delle relazioni.</w:t>
      </w:r>
    </w:p>
    <w:p>
      <w:pPr>
        <w:pStyle w:val="TextBody"/>
        <w:rPr/>
      </w:pPr>
      <w:r>
        <w:rPr/>
        <w:t>Nella sua prima fase, all’inizio della scuola primaria, il nucleo si configura in continuità con il campo di esperienza della scuola dell’infanzia “Lo spazio, l’ordine e la misura” e si sviluppa con attività comuni a tutti i nuclei tematici, quali l’osservazione di fatti e fenomeni per cogliere grandezze e successivamente quantificarle, dopo averle confrontate e ordin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assaggio alla quantificazione della grandezza avviene in due principali fasi: la prima, che raggruppa oggetti per caratteristiche uguali o simili, e li conta; la seconda, che quantifica oggetti secondo confronti con un oggetto di riferimento, che funge da unità di misura.</w:t>
      </w:r>
    </w:p>
    <w:p>
      <w:pPr>
        <w:pStyle w:val="TextBody"/>
        <w:rPr/>
      </w:pPr>
      <w:r>
        <w:rPr/>
        <w:t>Una effettiva comprensione del significato di misura è perseguibile attraverso una ricca base sperimentale all’interno di contesti esperienziali e problematici significativi. Solo attraverso una pratica didattica di questo tipo gli alunni possono giungere ad appropriarsi della misura diretta come riporto di una unità di misura e comprendere che,  scelta una unità di misura, il riporto dell’unità lascia un residuo che può essere misurato con una sotto unità, sino a produrre un risultato numerico che costituisce sempre un’approssimazione della grandezza in esa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à nei primi anni del ciclo è opportuno pertanto introdurre l’esperienza con la  misura sia in attività significative volte a quantificare aspetti della realtà fisica direttamente esperibile (lunghezze, tempi, pesi, capacità, temperature, ...) sia aspetti della realtà economica e sociale (produzione, migrazione, variabilità delle crescite,…). Lo scopo ultimo di tutte queste attività è portare gli alunni a considerare il “misurare” come uno strumento conoscitivo che aumenta la possibilità di comprendere fatti e fenomeni perché consente di analizzarli e studiarli attraverso un approccio quantitativo basato sul confronto e l’elaborazione delle grandezze che li caratterizzano. Si consiglia di sviluppare l’attività di misura all’interno di progetti didattici di medio-lungo periodo, in cui la costruzione delle capacità operative sia strettamente connessa alla necessità di interpretare e giustificare sia fatti matematici, sia fenomeni fisici e sociali della vita reale. L’insegnante cercherà di trovare un equilibrio tra le attività più costruttive e formative e quelle di consolidamento tecnico e operativo, limitando la proposta di esercizi ripetitivi che nel passato hanno caratterizzato una certa tradizione didattica (ad esempio calcolo di superfici e volumi di solidi sovrapposti, equivalenze,…). I contesti di applicazione dovranno essere scelti in base alla loro potenzialità di consentire la costruzione di competenze e conoscenze importanti per la formazione del futuro cittadino.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  <w:t>L'utilizzazione delle tecnologie è una competenza di carattere trasversale, da svilupparsi nel tempo e sempre in contesti problematici, in cui l'uso della  tecnologia viene integrato con l'attività matematica.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enco delle attività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vello scol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o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Contes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egamento con altre disciplin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tempo di una fiab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Lingua italiana</w:t>
            </w:r>
          </w:p>
          <w:p>
            <w:pPr>
              <w:pStyle w:val="Corpodeltesto3"/>
              <w:rPr/>
            </w:pPr>
            <w:r>
              <w:rPr/>
              <w:t>Educ. all’immagi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or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uanto è grande 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 collezio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scatola delle sorpre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ettare e costrui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- 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telai delle finest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ettare e costrui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– 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’orolog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– 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e misurare il volume?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surazione dello spaz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 regina di cuor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ab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gua italiana, educazione all’immagin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- 5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biciclet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uote e ingranagg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superficie del Portoga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e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Geografia,</w:t>
            </w:r>
            <w:r>
              <w:rPr/>
              <w:t xml:space="preserve"> </w:t>
            </w:r>
            <w:r>
              <w:rPr>
                <w:sz w:val="24"/>
              </w:rPr>
              <w:t>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 chicchi di ris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ab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lingua italiana, storia, geografia, studi social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on appeti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ucazione aliment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educazione tecn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fo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ppresentazione dello spaz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ucazione tecnica, geograf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ettiamo lo spazio intorno a no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ettare e costrui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ucazione tecn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ttiamo in equilibr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cchi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s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camme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vimento nello spaz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sic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gn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igns;Symbol" w:hAnsi="Signs;Symbol" w:cs="Signs;Symbol"/>
      <w:sz w:val="5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2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it-IT" w:bidi="hi-I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5:20:00Z</dcterms:created>
  <dc:creator>.</dc:creator>
  <dc:description/>
  <dc:language>en-US</dc:language>
  <cp:lastModifiedBy>Dipartimento di Matematica</cp:lastModifiedBy>
  <dcterms:modified xsi:type="dcterms:W3CDTF">2002-10-12T17:41:00Z</dcterms:modified>
  <cp:revision>11</cp:revision>
  <dc:subject/>
  <dc:title>Misura </dc:title>
</cp:coreProperties>
</file>