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Competenze trasversali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Collocare nel tempo e nello spazio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4"/>
        </w:rPr>
      </w:pPr>
      <w:r>
        <w:rPr>
          <w:sz w:val="24"/>
        </w:rPr>
        <w:t>Avere consapevolezza della dimensione storica e della collocazione spaziale di eventi considerat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Comunicare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Individuare forme e strumenti di espressione orale, scritta, grafica o iconica per trasmettere un messaggio.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ogliere i significati di un messaggio ricevut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Costruire ragionamenti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Organizzare il proprio pensiero in modo logico e consequenziale. Esplicitare il proprio pensiero attraverso esemplificazioni, argomentazioni e dimostrazioni</w:t>
      </w:r>
    </w:p>
    <w:p>
      <w:pPr>
        <w:pStyle w:val="Heading2"/>
        <w:tabs>
          <w:tab w:val="clear" w:pos="708"/>
          <w:tab w:val="left" w:pos="709" w:leader="none"/>
        </w:tabs>
        <w:jc w:val="both"/>
        <w:rPr/>
      </w:pPr>
      <w:r>
        <w:rPr/>
        <w:t>Formulare ipotesi e congetture</w:t>
      </w:r>
    </w:p>
    <w:p>
      <w:pPr>
        <w:pStyle w:val="TextBody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Intuire gli sviluppi di processi analizzati e di azioni intraprese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Generalizzar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Individuare regolarità e proprietà in contesti diversi. Astrarre caratteristiche generali e trasferirle in contesti nuov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Inventare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</w:rPr>
      </w:pPr>
      <w:r>
        <w:rPr>
          <w:sz w:val="24"/>
        </w:rPr>
        <w:t>Costruire ‘oggetti’ anche simbolici rispondenti a determinate proprietà.</w:t>
      </w:r>
    </w:p>
    <w:p>
      <w:pPr>
        <w:pStyle w:val="Heading2"/>
        <w:tabs>
          <w:tab w:val="clear" w:pos="708"/>
          <w:tab w:val="left" w:pos="709" w:leader="none"/>
        </w:tabs>
        <w:jc w:val="both"/>
        <w:rPr/>
      </w:pPr>
      <w:r>
        <w:rPr/>
        <w:t>Porre in relazione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</w:rPr>
      </w:pPr>
      <w:r>
        <w:rPr>
          <w:sz w:val="24"/>
        </w:rPr>
        <w:t>Stabilire legami tra fatti, dati, termin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Porre problemi e progettare possibili soluzioni</w:t>
      </w:r>
    </w:p>
    <w:p>
      <w:pPr>
        <w:pStyle w:val="Rientrocorpodeltesto2"/>
        <w:rPr>
          <w:sz w:val="24"/>
        </w:rPr>
      </w:pPr>
      <w:r>
        <w:rPr>
          <w:sz w:val="24"/>
        </w:rPr>
        <w:t xml:space="preserve">Riconoscere situazioni problematiche. Stabilire le strategie e le risorse necessarie per la loro soluzione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Rappresentare</w:t>
      </w:r>
    </w:p>
    <w:p>
      <w:pPr>
        <w:pStyle w:val="TextBody"/>
        <w:tabs>
          <w:tab w:val="clear" w:pos="708"/>
          <w:tab w:val="left" w:pos="709" w:leader="none"/>
        </w:tabs>
        <w:ind w:left="709" w:hanging="1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Scegliere forme di presentazione simbolica per rendere evidenti relazioni esistenti tra fatti, dati, termini. Utilizzare forme diverse di rappresentazione, acquisendo capacità di passaggio dall'una all'altra.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907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09" w:leader="none"/>
      </w:tabs>
      <w:ind w:left="709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59:00Z</dcterms:created>
  <dc:creator>Prof. Ferdinando Arzarello</dc:creator>
  <dc:description/>
  <dc:language>en-US</dc:language>
  <cp:lastModifiedBy>Dipartimento di Matematica</cp:lastModifiedBy>
  <dcterms:modified xsi:type="dcterms:W3CDTF">2002-11-18T09:59:00Z</dcterms:modified>
  <cp:revision>2</cp:revision>
  <dc:subject/>
  <dc:title>Gruppo di lavoro</dc:title>
</cp:coreProperties>
</file>